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ГОСПОДАРСЬКА БЕЗПОРАДНІСТ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М.Салтиков-Щедрін писав: "Самодури дуже любили наводити всюди порядок. Так що там, де колись росло жито—залишився лише порядок, де ходила всіляка худоба—лишився самий порядок, де росли колись гаї-лишився самий порядок"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До 1917 р. державні урядовці могли спричинити лише часткову шкоду в економічній діяльності. Петро 1 наказав вести до Петербурга Вишневолоцьким водним шляхом дубове дерево на будівництво Балтійського флоту. Гори стовбурів гнили і засипалися піском на березі Ладозького озера, бо Петро перебував за кордоном. Довколишні селяни викопували з-під піску те напівзігниле дерево на свої потреби, але місцева влада ловила їх і карала на горло</w:t>
      </w:r>
      <w:r>
        <w:rPr>
          <w:sz w:val="18"/>
          <w:szCs w:val="20"/>
          <w:vertAlign w:val="superscript"/>
          <w:lang w:val="uk-UA"/>
        </w:rPr>
        <w:t>147</w:t>
      </w:r>
      <w:r>
        <w:rPr>
          <w:sz w:val="18"/>
          <w:szCs w:val="20"/>
          <w:lang w:val="uk-UA"/>
        </w:rPr>
        <w:t>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В Карпатах зогнило 30% зрубаного дерева, бо його не вивезли</w:t>
      </w:r>
      <w:r>
        <w:rPr>
          <w:sz w:val="18"/>
          <w:szCs w:val="20"/>
          <w:vertAlign w:val="superscript"/>
          <w:lang w:val="uk-UA"/>
        </w:rPr>
        <w:t>148</w:t>
      </w:r>
      <w:r>
        <w:rPr>
          <w:sz w:val="18"/>
          <w:szCs w:val="20"/>
          <w:lang w:val="uk-UA"/>
        </w:rPr>
        <w:t>. На залізничних станціях гниють у купах проти неба мільйони тонн зерна, картоплі, буряків, овочів з тієї самої причини, що й за Петра: начальство з столиці не наказало прислати до тих станцій порожні вагони. Офіційна статистика визнає, що гине 15%</w:t>
      </w:r>
      <w:r>
        <w:rPr>
          <w:sz w:val="18"/>
          <w:szCs w:val="20"/>
          <w:vertAlign w:val="superscript"/>
          <w:lang w:val="uk-UA"/>
        </w:rPr>
        <w:t>149</w:t>
      </w:r>
      <w:r>
        <w:rPr>
          <w:sz w:val="18"/>
          <w:szCs w:val="20"/>
          <w:lang w:val="uk-UA"/>
        </w:rPr>
        <w:t xml:space="preserve"> урожаю. І так само, як за Петра, коли люди вибирають з погнилих куп щось поживне, їх засилають на сибірську каторгу за "расхищение социалистического имущества".</w:t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тиль1 - 9 по ширине"/>
    <w:basedOn w:val="Normal"/>
    <w:qFormat/>
    <w:pPr>
      <w:keepNext w:val="true"/>
      <w:snapToGrid w:val="false"/>
      <w:spacing w:lineRule="atLeast" w:line="200"/>
      <w:ind w:firstLine="284"/>
      <w:jc w:val="both"/>
    </w:pPr>
    <w:rPr>
      <w:sz w:val="1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17:00Z</dcterms:created>
  <dc:creator>WS4</dc:creator>
  <dc:description/>
  <cp:keywords/>
  <dc:language>en-US</dc:language>
  <cp:lastModifiedBy>WS4</cp:lastModifiedBy>
  <dcterms:modified xsi:type="dcterms:W3CDTF">2005-11-09T12:17:00Z</dcterms:modified>
  <cp:revision>1</cp:revision>
  <dc:subject/>
  <dc:title>ГОСПОДАРСЬКА БЕЗПОРАДНІСТЬ</dc:title>
</cp:coreProperties>
</file>