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sz w:val="20"/>
          <w:szCs w:val="20"/>
          <w:lang w:val="uk-UA"/>
        </w:rPr>
      </w:pPr>
      <w:r>
        <w:rPr>
          <w:rFonts w:eastAsia="MS Mincho;ＭＳ 明朝"/>
          <w:sz w:val="20"/>
          <w:szCs w:val="20"/>
          <w:lang w:val="uk-UA"/>
        </w:rPr>
        <w:t>ПРИМІТКИ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) Див.: G.N.Crocker "Roosvelt's Road to Russia", J.Beaty "The Iron Curtain Over Arneric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)   Напр.. W.Boczkowski "Towards an Understanding of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)   Певна кількість їх є у нашій розвідці "Українець а Москвин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4)   F.A.Woods "Mental and Moral Heredity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)   А.Спіцин "Владимирские кургань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)   М.Покровський "История Российского государств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) R.Meckelein "Die Finnisch-Ugrischen elements in Ryssischen", J.Kalma "Die Ostseefinnischen Lehnwцrter in Ryssische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)   В.Даль. Полное собрание сочинений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12) Ф.Достоєвський "Дневник писателя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) Ф.Вовк "Студії з української етнографії та антропології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)   Г.Федотов "Новьій град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)   М.Трубецькой "Наследие Чингис-хан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)   Довгі руки і короткі ноги є ознакою нижчих стадій розвитку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)   Є.Манойлов, в "Архиве криминологии", 192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)  Вживана назва "москвин" є літературною формою народної "москаль". Подібно: русин, татарин, грузин, литвин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)   М.Номис "Українські приказки, прислів'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)   В.Розанов "Алокалипсис нашего време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)   А.Пипін "История славянской литературь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)   С.Архангельський "Лекции по истории русской литературь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)   В.Ключевський , там же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24)</w:t>
      </w:r>
      <w:r>
        <w:rPr>
          <w:rFonts w:eastAsia="MS Mincho;ＭＳ 明朝"/>
          <w:sz w:val="16"/>
          <w:szCs w:val="20"/>
        </w:rPr>
        <w:t xml:space="preserve">  </w:t>
      </w:r>
      <w:r>
        <w:rPr>
          <w:rFonts w:eastAsia="MS Mincho;ＭＳ 明朝"/>
          <w:sz w:val="16"/>
          <w:szCs w:val="20"/>
          <w:lang w:val="uk-UA"/>
        </w:rPr>
        <w:t xml:space="preserve"> Див.: А.Чудінов "Словарь иностранньіх слов, вошедших в состав русского язика", Петербург, 190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)   А.Салтиков "Две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)   В.Бєлінський "Литературньіе сн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)   В.Розан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)   Д.Донцов "За яку революцію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)   Д.Донцов "Наша доба і літератур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30)   М.Хвильовий "Апологети писаризму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)   American way of life-американський спосіб життя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)   А.Мордвинов "Вопросьі философии", березень, 195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)   Н.Кірпотін "Русская культур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)   Москвини прозивали глумливо "кінтошками" грузинів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)   Т.Зіньківський "Національне питання в Росії" (написано 1890 року)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 xml:space="preserve">36) </w:t>
      </w:r>
      <w:r>
        <w:rPr>
          <w:rFonts w:eastAsia="MS Mincho;ＭＳ 明朝"/>
          <w:sz w:val="16"/>
          <w:szCs w:val="20"/>
        </w:rPr>
        <w:t xml:space="preserve">  </w:t>
      </w:r>
      <w:r>
        <w:rPr>
          <w:rFonts w:eastAsia="MS Mincho;ＭＳ 明朝"/>
          <w:sz w:val="16"/>
          <w:szCs w:val="20"/>
          <w:lang w:val="uk-UA"/>
        </w:rPr>
        <w:t>В.Ключевський "Сказання иностранцев о Московском государстве", Г.Лукомський "Московия в представлений иностранце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)   М.Горький "Огар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)   К.Леонтьєв "Восток, Россия й Славян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)   Слова В.Леніна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)   П.Маслов "Аграрний вопрос в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41)   В.Ключевський "Курс русской истории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42)   K.Kononenko "Ukraine and Russia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43)   П.Хромов "Зкономическое развитие России в XIX веке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)   Д.Чупров "Железнодорожное хозяй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)   В.Ключевський "Курс русской истории"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)  Див. спогади Д.Флетчера 1591 р.. А.Мейєрберга 1654 р.. Й.Юста 1712 р., Е.Кларка 1816 р., А. де Кюстіна 1842 р., В.Чемберлена 1934 р. та десятки пізніших по сьогоднішній день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)  Див.: М.Костомаров "Очерки домашней жизни й нравов великорусского народа в XVI-XVII веках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)   "Правда", 27 травня 196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)   "Комсомольская правда", 26 трав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)   "Известия", 22 липня 196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51) "Известия", 26 липня 1962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)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)   В.Даль. Полное собрание сочинений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)   С.Соловйов "История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)   A.Olearius "Voyages faits en Moscovi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)   М.Костомаров. Полное собрание сочинений", т. XIX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)   М.Альтман "І.Приж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)   І.Родінов "Наше преступлени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)   Д.Мережковський "В тихом омут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)   В.Мельников-Печерський "На горах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)   М.Салтиков-Щедрін "Следствие о раскольниках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)   Г.Ващенко "Спогад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)   А.Помяловський "Очерки бурсь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)   В.Бєлінський у листі до М.Гоголя 1847 р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)   М.Арцибашев "Повествование о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)   М.Арцибаше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) В.Соловйов "Россия й Вселенская Церковь". V.Solovieff "La Russia et l'Eglise Univeisell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) Цар Иосиф 1 нагородив московського патріарха Олексія Семанського орденом Леніна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)   К.Аксаков "Исторические сочине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)   Журнал "Огонек", жовтень,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)   М.Арцибаше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6)   М.Арцибаше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7)   В.Липківський, митрополит "Відродження Церкви в Україн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8)   М.Бердяєв "Судьби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9)   "Журнал Московской Патриархии", листопад, 194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0)   Див. часопис "Возрождение", 26 вересня 1945, Париж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1) Єдиною метою того Т-ва є поширювати Біблію у світі всіма мовами. Немає жодної мови, яку б воно оминуло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2)   Див. журнал "Вестник Европьі", червень, 186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3)   З.Шаховська "Ма Russie habille en USSR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4)   М.Арцибаше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5)   В.Бєлінський у листі до М.Гоголя, 1847 р.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6)   В.Розанов "Алокалипсис нашего време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7)   С.Степняк "Підпільна Росі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8)   М.Альтман "І.Приж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89)   Д.Чернов "Рождение революционной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0)  3aY.Boyko in symposium "Russian Bolshevism". 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1)   М.Горький "Исповедь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2)   Геродот із Галікарнасу "Опис Скіфії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3)   А.Родінов "Наше преступлени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4)   М.Арцибашев "Повествование о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5)   М.Арцибашев, там же, KH.VI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6)   М.Костомаров. Собрание сочинений, т. 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7)   А.Масаінов "О дикарях океанийских й дикарях русских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8)   М.Арцибаше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99)   В.Плющ "Досягнення української медичної нау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0)   Н.Крупська "Воспоминания о В.И.Лен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1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2)   "Енциклопедія Українознавств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3)   M.Keihuel "Le colosse aux pieds d'aigil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4)   М.Арцибашев, там же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105)   F.A.Woods "Mental and Moral Heredity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6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7)  М.Шкварко "Ухта-Печерський концтабір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8)   E.Lipper "Onze ans dans les bagnes sovietiques", "Eleven Years in Soviet Camp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09)   V.Montiel "Les musulmans sovietiques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110)   Commission Internationale Centre le Regime Concentratiomiaire. "Livre Blanc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1)   "La Nation Geoigienne", ч.18, 195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2)   Н.Краснов "Незабываемо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3)   Н.Осіпов. "На перелом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4)   В.Антонов-Овсіенко "Записки о гражданской вой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5)   Napoleon Bonaparte "Lettr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6)   С.Соловйов "Очерки по истории русской литератур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7)   А. де Кюстін "Путешествие нашого време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8)   П.Ткачов "Избранные сочине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19)   Я. Ільєнков "Большая дорог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0)   Ю.Лазебник "Творчість і догматизм у прес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1)   "Правда", 29 серпня 195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2)   "Робітнича газета", 30 черв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3)   "Радянська Україна", 7 серп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4)   М.Лоський "Характер русского народ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5)   М.Бакунін "Письма о патриотизм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6)   А.Теrс (A.Syniawskyj) "Sad idzie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127)   A.Terc "Co to jest socjalizm realistyczny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8)   К.Сімонов "Солдатами не рождаюте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29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0)   A. de Custin "Journey of Our Tim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1)   "Новый Журнал", травень, 194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2)   H.Kohn "Panslavism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3)   П.Ткачов. Собрание сочинений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4)   М.Костомаров. Собрание сочинений, т.ХІХ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5)   Див.: "Плановое хозяйство", червень, 195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6)   Г.Орвелл "Ферма твари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7) Є.Замятін "Мы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138) Більшість найвищої польської аристократії була українського походження: князі Острозькі, Сангушки, Чарторийські, Збаразькі, Вишневецькі, Воронецькі, Курцевичі. Четвертинські, Ружицькі. Пузини, Слуцькі, Пронські та інші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39) Династія Рюриковичів вимерла в Московщині 1598 року: останній Рюрикович-Федір, син Івана IV. Німецький рід Цербст-Готторп почався 1762 року, коли вступив на трон чистокровний німець Петро III (Голштайн Готторп), що одружився з чистокровною німкенею Ангалт Цербст, яка по ньому царювала під іменем Катерини II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0)   J.Just "Memoir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1)   J.G.Korb "Diarium initeris in Moskoviam Perillustri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2)   М.Арцибашев "Повествование...", T.V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3)   G.FIetсher "Of the Russia Common Wealth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4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5)   "Петербургские Ведомости", 4 березня 183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6) Г.Бушуєв "Ответственность за укрывательство преступлений и за недоноситель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7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8)   "Известия", 17 вересня 195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49)   "Советская Россия", 16 серп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0)   І.Тургенєв "Новь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1)   "Правда", 28 серпня 193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2)   М.Номис "Українські народні прислів'я і приказ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3)   Ф.Вовк "Студії з української етнографії та антропології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4)   A.Meyerberg "Relazione", 16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5)   J.G.Korb "Diarium", 170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6)   A. de Custin "Jorney of Our Times", 1841.                 •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7)   "Правда", 2 жовтня 1963.                                 . 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8)   "Радянська Україна", 21 березня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59)   "Молодь України", 27 січня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0)   Н. J.Berman "The Dilemma of Soviet Law Reform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1)   П.Струве "Социальная й зкономическая история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2)   Є.Маланюк "Петербург" ("Літ.- наук. Вісник", жовтень, 1931.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3)   В.Соловйов "Национальньій вопрос в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4)   C.Young "Modern Man in Search of Soul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5)   A.Carrel "Man the Unknow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6)   Д.Донцов "Незримі скрижалі Кобзар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7)   "Известия," 2 грудня 195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8)   Г.Успенський "Общий взгляд на крестьянскую жизнь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69)   К.Леонтьєв "Восток, Россия й Славян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0)   А.Салтиков "Две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1)   Н.Крупская "Воспоминания о В.И.Лен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2)   В.Ленін. "Государство й революция" (скорочений 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3)   П.Ткачов. Собрание сочинений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4)   П.Ткач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5)   С.Нєчаєв "Катехизис революционер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6)   М.Чернишевський "Молодая Росс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7)   "Правда", 12 березня 195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8)   "Казахстанская правда", 2 жовт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79)   "Стенографический отчет о пленуме ЦК КПСС", 26 грудня 195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0)   "Партийная Жизнь", ч.22, 196.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1)   В.Фініков "Україна цілині" і "Правда", 7 березня 196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2)   Й.Сталін "Вопросм ленинизма"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3)   "Стенографический отчет о пленуме ЦК КПСС", вересень. 195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4)   Л.Лисенко "Сільське господарство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5)   Л.Лисенко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6)   Л.Лисенко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7)   "Радянська Україна", 27 берез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8)   М.Хрущов. Див.: "Радянська Україна", б березня 196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89)   E.Berg "Hamburger Abenblatt" 15 берез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0)   "Радянська Україна", ІЗ жовт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1)   "Радянська Україна", 27 жовт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2)   "СССР в цифрах в I960 году '' і "Вопросн зкономики", березень,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3)   "Правда України", 27 серпня 196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4)   "Известия", 21 березня 195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5)   "Комуніст України", березень, 195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6)   "Стенографический отчет о пленуме ЦК КПСС", 195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7)   "Правда", 17 серп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8)   Див.: "Socialist Commentary" X. 1965. London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199)   М.Капустянський, "Краківські Вісті", 24 жовтня 194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0)   F.Halder "The Halder's Diari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1)   Я.Шумелда "Від Маркса до Маленков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2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3)   В.Січинський "Історія українського мистецтв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4)   S.Pidhayny "The Black Deeds of the Kremli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5)   А.Нікітенко "Дневник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6)   М.Пісарєв. Собрание сочинений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7)   "Почаєвский Листок", ч.21, 190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8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09)   L.Trotslcy "Stalin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0)   Institute of Pacific Relations Hearing, 13-IV-1952, 450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1)   В.Шульгін "Три столиц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2)   М.Іванін "Военное искусство и завоевания татаро-монгол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3)   В.Потьомкін (ред.) "История дипломат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4)   А.Свєчін "Развитие воєнного искусств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5)   В.Винниченко "Відродження нації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6)   Див.: "Собрание речей архиепископа Феофан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7)   Див.: "Проповеди архимандрита Гавриила Бужинског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8)   П.Штепа "Українець а Москви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19)   A.Carell "Voyages de Louvr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0)   А.Кримський "Розвідки, статті та заміт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1)   М.Лемке "Н.Стасюлевич й его современни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2) В.Богучарський "Из истории Политической борьбы", П.Кашинський "M.Дрaroмaнов у світлі чужих таємних документі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3) М.Драгоманов писав: "Ми, українці, в Московщині свої люди, ми там удома" (збірник "За сто літ"). А славянофіл І.Аксаков писав: "Ми, москвини, в Україні-чужинці" ("І.Аксаков в его письмах", Москва, 1888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4)   А.Кримський "Зтнографическое образование", ч.27, 189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5)   І.Витанович "Володимир Навроцький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6)   М.Мухин "Драгоманов без маски", К.Подолянин "З минулих літ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7)   Ю.Бачинський "Вістник СВУ", 15 серпня 191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8)   І.Островершенко "Богданівці знову в Київ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29)   Є.Долинський, "Робітнича Газета", 9 травня 1917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0)   "Украинская Жизнь", вересень. 191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1)   Т.Зіньківський, "Молода Україна", 189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2)   В.Станкевич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3)   М.Ростовець "Скоропадський і скоропадчу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4)   С.Шемет "Но.'іковник Петро Болбоча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5) Див. журнали, що їх вони видавали 1920 р. у Відні: "Нова Доба", "Воля", "Борітеся-поборет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6)   "Вільна Україна", лютий, 190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7)   М.Химич "Нові Дні", липень, 196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8)   Редактор Ол.Білецький, т. 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39) Ці слова (у вірші "Я не нездужаю нівроку") Т.Шевченко написав 22 листопада 1858 р., а М.Чернишевський свій написав два роки пізніше, 1 березня I860 р. у "Колоколі" О.Гєрцена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0)   Ф.Гладков "В диму костр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1)   Л.Новиченко, "Радянська Україна", б липня 195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2)   С.Червоненко, "Комуніст", жовтень, 195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3)   М.Рудницький, "Радянська Україна", 26 черв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4)   "Правда", 15 липня 195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5) Г.Гусейнов "Об историческом содружестве русского й азербайджанского народ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6)   М.Добрянський "Асоціяція проти Інститут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7)   В.Ленін "Критические заметки по национальному вопрос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48)   Д.Донцов "Розрита могила" ("Вісник", квітень, 1937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249)   В.Ключевський "Курс русской истории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0)   G.AIeksinsky "Modem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1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2)   "Новое Время", жовтень, 1895 , Петербург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3)   "Кієвская Старина", ч.4, 188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4)   В.Мякотін "Очерки социальной истории Украин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5)   М.Слабченко "Матеріяли до економічно-соціяльної історії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6)   Н.Полонська-Василенко "Заселення Південної України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257)   H.Tiltman "Peasant Europ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8)   "The Economist", листопад, 193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59)   Е.Маневич, "Вопросы Зкономики", червень,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0)   "Правда", 9 грудня 195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1)   М.Чернишевський "Литературное насяеди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2)   М.Катков. Собрание статей.                       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3)   В.Затонський "Національна проблема на Україн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4)   М.Семевський "Политические й общественньіе идеи декабрист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5)   А.Борозиин "Из писем й показаний декабрист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6)   І.Курганов, "Посев", ч.41, 195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7)   М.Кат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8)   М.Костомаров "Политические сочине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69)   М.Драгоманов "Политические сочине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0)   "Единство", 16 червня 191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1)   Н.Сергеєвський "Русское окраинное обще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2)   М.Бобринський "Националисты в 3-й Государственной Дум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3)   А.Гредескул "Россия й ея народ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4)   В.Соловйов "Национальннй вопрос в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5)   H.FIeischhacker "Russische Antworten auf die pebrisclie Frag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6)   В.Ленін "Прощальное письмо к швейцарским рабочим"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7)   В.Ленін. Сочинения, т.ХХІІ, ст.ЗЗІ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8)   В.Ленін. там же, т.XV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79)   В.Ленін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0)   В.Ленін "Социалистическая революция й право наций на самоопределени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1)   В.Ленін "Лист до робітників і селян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2)   Телеграма В.Леніна Г.П'ятакову 28 грудня 191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3)   В.Ленін "О праве наций на самоопределени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4)   В.Ленін "Критические заметки по национальному вопрос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5)   J.Lawrynenko "Ukrainian Communism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6)   "Письма й бумаги Петра Великого",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7)   Стенографический отчет о VII сьєзде ВКП(б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8)   Є.Бош "Год борьб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89)   "Правда", 15 січня 191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0)   "Правда", 30 травня 191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1)   "Літопис Революції", січень, 192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2)   Телеграма В.Леніна від 19 січня 191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3)   В.Антонов-Овсієнко "Записки о гражданской вой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4)   В.Антонов-Овсієнко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5)   М.Рафес "Два года революции на Укра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6)   Ухвала Ради Директорів УККА від 20 берез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7)   W.H.Chamberlin "Russian Enigm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8)   А.Пипін "История сяавянской литератур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299)   "Радянська Україна", 14 верес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0)   "Вісті", ч.77,1923. ЗОЇ) "Нова Україна", червень, 192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2)   В.Чубар "Господарство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3)   "Партробітник України", липень, 194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4)   "Червоний шлях", вересень, 193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5)   "Правда", 24 листопада 193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6)   С.Косіор "Статті і промов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7)   В.Голуб "Конспективний нарис історії КЛ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8)   М.Скрипник "Статті і промов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09)   "Український історичний журнал", лютий, березень,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0)   "Наша культура", листопад,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1)   Д.Соловей "Українська наука в колоніальних путах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2)   Д.Солове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3)   "Радянська Україна", 7 серп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4)   "Народное хозяйство СССР в 1958 год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5)   "Радянська Україна", 4 лип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6)   "Радянська освіта", 16 січ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7)   М.Слабченко "Матеріяли до економічно-соціяльної історії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8)   М.Волобуєв "Більшовик України", ч.З, 192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19)   М.Слабченко, там же,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0)   С.Бібіков (ред.) "Нариси стародавньої історії УРСР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1)   Н.Полонська-Василенко "Київська держава і Захід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2)   К.Аксаков "Исспедование о торговле на украинских ярмарках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323)   K.Kononenko "Ukraine and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4)   А.Головачов "История железнодорожного дела в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5)   А.Куломзін "Наша железнодорожная политика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326)   А.Білімов "Товарное движение на русских железних дорогах"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7)   Ф.Ястребов "Нариси з історії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8)   П.Лащенко "История народного хозяйства СССР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29)   П.Хромов "Зкономическое развитие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0)   "Вестник статистики", березень, 195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1)   Б.Брант "Иностранньіе капиталн в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2)   М.Вольф "Географическое размещение русской промніііленносі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3)   Б.Кафенгауз "Синдикати в русской железной промишленност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4)   П.Хром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5)   Б.Кафенгауз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6)   П.Лащенко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7)   В.Зів "Иностранньій капитал в русской промышленност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8)   Д.Вірник "Нариси розвитку народного господарства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39)   K.Kononenko "Ukraine and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0)   П.Штепа "Українець а Москви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1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2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3)   K.Kononenko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4)   М.Порш "Україна в державному бюджеті Росії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5)   В.Ключе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6)   "Радянська Україна", 6 березня 196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7)   Див.: "Зкономическая жизнь", ч.294, 193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8)   С.Остапенко "Капіталізм в Україн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49)   K.Kononenko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0)   С.Вітте "Конспект лекций о народном государственном хозяйств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1)   Д.Менделєєв "Заветные мисл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2)   Н.Гріневецький "Послевоенные перспективы русской промышленност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3)   М.Вольф "Географическое размещение русской промышленноот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4)   Р.Полянський "На строительстве трубопровод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5)   "Літературна Україна", 3 серп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6)   С.Сірополко "Народна освіта на совєтській Упраїн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357)    J.Just "Memoires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358) Див.: А.Волконський "Историческая правда й украинофильская пропаганда", Й.Кульжицький "О занождающейся т.наз. малороссейовой литературе", І.Лаппо "Происхождение украинской идеологии", С.Щеґолєв "Украинское движение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59)   К.Гуслистий "Нарис історії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0)   Л.Форостівський "Київ під ворожими окупаціям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1)   S.Pidhaynyj (red.) "The Black Deeds of the Кrеmli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2)   М.Прокоп "Україна і українська палітика Москв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3) Книжкова Палата УРСР. "Художня література, видана на Україні за 40 років (1917-1957)''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4)   І.Власовський "Начерк історії Української Православної Церкв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5)   L.Mydlowsky "Bolshevist Persecution of Religion in Ukiain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6)   О.Саліковський "Спогад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7)   І.Розгін "Володимир Симиренк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8)   В.Ленін. Твори, T.VIII, ст. 3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69)   Д.Вірник "Нариси розвитку народного господарства УРСР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0)   "Зкономическая жизнь", липень, 193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1)   Лист уряду СРСР до АРА від 16 листопада .192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2)   "The Bulletin of the ARA", No, V-1922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3)   "Комуніст", 27 липня 192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4)   "The Bulletin of the ARA", VII-192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5)   "Пролетарская правда". 5 травня 192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6)   "Помощь голодним", Харків, 192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7)   В.Арнаутов "Голод и дети в Укра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8)   З.Гуревич "Голод і сільське господарство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79)   N.N. Fisher "The Famine in Soviet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0)   Р.Млиновецький "Голод на Україн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1)   AH УРСР, "Сільське господарство УРСР", Київ, 195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2)   В.Голуб "Конспективний нарис історії КП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3)   М.Ковалевський "Україна під червоним ярмом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4)   Ф.Правобережний ''8 000 000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5)   С.Бакулін "Внешняя торговля СССР 1918-37 год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6)   А.Лихолат "Разґром националистической контрреволюции на Укра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7)   Ф.Правобережн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8)   "Saturne", лютий, 195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89)   М.Рудницька "Боротьба за правду про Великий Голод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0)   E.Ammende "Muss Rassland hunger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391)  Про голод 1933 р. див.: А.Височенко "СССР без маски", Г.Сова "Голод в Україні 1933 року", М.Вербицький "Найбільший злочин Кремля", Ф.Правобережний "8 000 000", D.Solovey "The Golgotha of Ukraine", S.Pidhaynyj "The Black Deeds of the Kremlin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2)   Й.Сталін "Важнейшие решения по сельскому хозяйств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3)   М.Горький "Жизнь Клима Самгин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4)  М.Горьіаі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5)   "Вестник Юго-Западной России", Київ, жовтень, 18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6)  "Massenmoid von Winniza", Scottish Leage. "The Crime of Moscow in Vynnytsia", S.Pidhaynyj. "The Black Deeds of the Kremli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397)  Див.: "Report of the Kersten Committee U.S.Congress 31-XII-1954. House Report No 2684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8)   В.Коваль "Не дискутувати, а викриват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399)   Див.: "Економіка Радянської України", грудень,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0) Кількість жертв Другої світової війни в колишньому СРСР і досі точно не встаношено (ред.)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1)   M.Keriluel "Le colosse aux pieds d'argil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2) Див.: V.Kosyk "Concentration Camps in the USSR", Commission Internationale "Livre Blanc sur les camps concentrations sovietiques". 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3)   A.de Custin "Journey of Our Tim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4)   Д.Вірник "Очерки развития народного хозяйства УССР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5)   М.Ляліков "Советская Украин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6)   E.D.CIaike "Travels in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7)  A.Campense "Lettera d'Alberto Campense", S.F.Herberstein "Rerum Moscoviticarum Commentarii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8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09)   Лист Академії до міністра внутрішніх справ від 8 травня 189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0)   В.Січинський "Історія українського мистецтв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1)   В.Січи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2)   В.Січин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3)   М.Пісарєв "Посмотрим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4)   "Літературна Україна", ч.54,1963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5) Про Київ 1941 р. див.: Л.Форостівський "Київ під ворожими окупаціями", Л.Шанковський "Похідні групи ОУН". С.Парфанович "У Києві в 1940 роц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6)   В.Бєлінський "Письм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7)   Лист від 7 травня 1926 р. видавництву "Книгоспілк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8)   Ф.Гладков, "Вісті", ч.121, 193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19)   М.Куліш "Народний Малахій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0)   В.Ленін "Статьи й речи об Укра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1)   О.Лотоцький "Українська книга", А.Козаченко "Минуле книги на Україн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2)   "Радянська освіта", 26 черв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3)   "Радянська школа", вересень,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4)   "Український історичний журнал", жовтень,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5)   Статистичний збірник "Печать в СССР в 1961 год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6)   Всесоюзна книжкова палата. "Печать СССР в 1962 год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7)   "История СССР", червень, 196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8)   "Літературна Україна", 21 трав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29)   "Літературна Україна", 30 травня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0)   "Літературная газета", ч.70,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1)   М.Грищенко "Нариси з історії школи в УРСР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2)   "Радянська освіта", 25 травня 196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3) Див.: "Збірник наказів та інструкцій Міністерства освіти УРСР", ч.ІЗ, травень,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4)   "Радянська Україна", 5 грудня 196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5)   "Літературна газета", 23 жовт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6)   "Літературна Україна", 23 жовтня 196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7)   Див.: "КПСС о культуро, просвещении й науке", М..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8)   Див.: "Печать СССР в 1955 год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39)   "Радянська Україна", 5 груд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0)   "Правда", 16 груд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1)   "Вьісшее образование в СССР",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2)   "Народное хозяйство СССР в 1965 год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3)   "Вьісшее образование в СССР", 196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4)   "Українська мова в школі", квітень,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5)   Див.: "Вопросьі истории КПСС", червень, 196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6)   "Радянська освіта", 5 грудня 196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7)   Див. оцінки УРЕ в "Известиях", 16 березня 196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8)   A.de Custin "Journey of our Tim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49)   І.Кауфман "Терминологические словари" (бібліоірафія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0)   "Вітчизна", березень,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1)   "Літературна Україна", 5 лютого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2)   Там же, 24 лютого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3)   Там же, 11 січ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4)   "Літературна Україна", 21 січня 196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5)   "Робітнича газета", 4 верес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6)   Т.Шевченко. Собрание сочинений. Ред. Н.Ушаков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7)   "Радянське мистецтво", 3 верес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8)   "Радянська культура", 2 березня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59)   "Культура і життя", ч.25, 19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0)   "Літературна газета", ч.80, 196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1)   "Мистецтво", червень, 1964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2)   "Радянське мистецтво", 12 жовт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3)   К.Гуслистий "Нарис історії Украї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4)   "Літературна Україна", 27 грудня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5)   В.Станкевич "Судьбьі народов России", П.Мілюков "Национальннй вопрос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6)   Від XVIII ст. до 1906 року не скликали жодного Собору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7)   "Сборник Министерства Народного Просвещения", 187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8)   М.Попов, "Комуніст", ч.120, 192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69)   Й.Сталін "Статьи й речи об Укра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0)   Л.Троцький, "Правда", 12 квітня 192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1)   "Стенографический отчет VIII конференции ВКПб)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2)   "Комуніст України", II вересня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3) У журналі "Вопросы философии", березень, 1950, у книжках: М.Кірпотін "Русская культура", А.Панкратова "Великий русский народ" і в тисячах інших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4)   Д.Донцов "Нерозрита могила" ("Вісник", квітень, 1937.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5)   Є.Чикаленко "Спогад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6)   І.Тургенєв "Руди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7)   М.Костомаров "Дві руські народност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8)   М.Костомаров "Книга битія українського народу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79)   "Московский Еженедельник", ч.26, 190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0)   Л.Тихомиров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1)   Г.Зіновьєв "B.I.Ленi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2)   Н.Крупська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3)   В.Ленін "О национальной гордости великороссов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4)   В.Ленін "О чистоте русского язик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5)   L.Trotzky "Stalin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6)   А.Денікін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7)   С.Лук'янов, у збірнику "Смена Вех", 1922, Прага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8)   Н.Пешехон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89)   А.Бобріщев-Пушкін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0)   С.Чехотін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1)   В.Устрял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2)   І.Потехін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3)   "Смена Вех", ч. 1. Прага, 192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4)   П.Ключні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5)   Газета "Возрождение", 16 червня 192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6)   "Социалистический вестник", травень, 195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7)   В.Шульгін "Три столиц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498)   О.Керенський ."Новьій журнал", травень, 1943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499)   О.Толстой "Накануне", ч.63, 1922, Берлін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0)   Є.Бош "Год борьбь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1)   Л.Лойко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2)   В.Станкевич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3)   "Правда", 28 грудня 1919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4)   Див. журнал НТС "Посев", липень, 196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5)   "Новое Русское Слово", 1 жовтня 1963, Нью-Йорк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6)   "Социалистический вестник", вересень, 194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7)   J.Spengler "Jahie der Entscheidung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8)   "Нова рада", 7 травня 191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09)   І.Потехін "іСоветская зтнография", лютий, 1949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0)   "Большевик", жовтень, 194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1)   "Правда Украиньі", грудень, 196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2)   УРЕ,т.2,ст.18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3)   М.Вовчук "Ленинизм й передовая русская культура XIX век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4)   "Правда", 21 червня 195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5)   М.Кірпотін "Русская культур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6)   Див.: "Просвещение национальностей", 1 лютого 193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7)   AH СССР "Обіцественно-политические й философские взглядьі Т.Г.Шевченк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8)   J.C.Engel "Geschichte der Ukrain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19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0)   М.Покровський "История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1)   О.Оглоблін "Московська теорія III Риму XVI-XVII ст.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2)   О.Оглоблін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3)   В.Малінін "Старец Филофей й его посланн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4)   F.Paster "Geschichte der Past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525)   В.Гришко "Історично-правне підґрунтя теорії III Риму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6)   "Большая Советская Знциклопедия", ст. 35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7)  В.Каптерьов "Характер отношений России к православному Востоку в XVI-XVII веках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8)   А.Шпаков "Учреждение патриархата в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29) П.Мілюков "Очерки истории русской культури", М.Сперанський "Русские подделки рукописей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0)   П.Мілю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1)   І.Жданов "Сочине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2)   S.Heiberstein "Rerum Moscovitiarum Commentarii". 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3)   W.Morfill "Slavs" (in "Encyclopedia Britanica"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4)   J.F.Muirhead "Prussia"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5)   С.Величко "Летопись собьітий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6)   В.Січинський "Роксолян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7)   Mon.Germ.Dipl. 1.50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8)   В.Малінін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39)   П.Мілю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0)   Митрополит Макарій "История Русской Церкв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1) А.Шпаков "Учреждение Патриаршества в России", Ф.Терновський "Изучение Византийской истории", П.Мілюков "Очерки истории русской культури", А.Бестужев-Рюмін "Обзор собьітий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2)   А.Шпа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3)   В.Гришко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4)   М.Костомаров "Памятники старинной русской литератур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5)   E.Pelz "Geschichte Peters des Grosse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6)   Митрополит Хризостом "Дві головні небезпеки", (в "Еклезія", жовтень, 1947.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7)   "Обозрение московской патриархии", грудень, 194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8)   Слова Б.Хмельницького, див.: М.Грушевський "Історія України-Рус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49)   Ф.Достоєвський "Бес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0)   Ф.Достоє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1)   Ф.Достоєвський "Дневник писател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2)   М.Данилевський "Россия й Европ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3)   К.Лєонтьєв "Восток, Россия й Славянство"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4)   М.Погодін "Сочине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5)   О.Герцен. Собрание сочинений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6)   М.Бакунін "Письма о патриотизм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7)   "Литературная газета", 5 листопада 195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8)   Б.Пастернак "Доктор Живаг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59)   О.Панкратова "Великий русский народ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0)   О.Панкратова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1)   Брокгауз і Ефрон "Знциклопедический Словарь", т.37, ст.40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2)   Журнал "Земля й Воля", травень, 187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3)   N.Berdyaev "The Origin of Russian Communist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4)   Д.Мережковський "В тихом омут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5)   В.Ключевський "Курс русской исто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6)   Ф.Тютчев "Сочинения й письм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7)   Д.Донцов "Підстави нашої політи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8)   О.Герцен "С того берег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69)   Л.Толстой "Война и мир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0)   Г.Успенський "Власть земл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1)   В.Ковалевський "М.К.Михайловський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2)   М.Морозов "Повесть моей жиз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3)   Я.Стеклов "М.А.Бакуни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4)   Н.Данилевський "Россия й Европ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5)   Л.Толстой "Воскресени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6)   Ф.Достоєвський.'Бесн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7)   Д.Мережковський "Больная Росс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8)   Д.Донц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79)   Ф.Достоєвський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0)   К.Леонтьев, там же 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1)   В.Андреев "Тьм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2)   Ф.Достоєвський "Дневник писател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3)   Д.Донц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4)   К.Лсонтьє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5)   А.Пипін "Характеристика литературньіх мнений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6)   М.Горький "Огар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7)   Л.Толстой "О существующем стро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8)   М.Данилевський. "Россия и Европ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89)   Д.Донцов "Що таке інтернаціоналізм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0)   J.Michelet "Modem History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1)   В.Страхов "Борьба с Западом в нашей литератур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2)   В.Маяковський "Радоваться рано", "Той сторо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3)   Б.Козмін "Нечаев й нечаевцьі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4)   Д.Гамбаров "В спорах о Нечаев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5)   Л.Тихомиров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6)   А.Денікін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7)   "Правда", 26 квітня 1953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8)   M.Keihuel "Le colosse aux pieds d'argil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599)   О.Салтиков "Две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0)   К.Маrх "The Eastern Questio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1)   К.Маrх "Мerх Versus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2)   Napoleon Bonaparte "Lettr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3)   H.Staden "Aufzeihungen uber den moskowitschen Staat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4)   П.Алепський "Путешествие патриарха Макария в Россию"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5)   Ю.Кржанич "Русское государство в XVII век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6)   G.FIetcher "Of the Russe Common Wealth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7)   A.Meyerberg "Relazion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8)   J.G.Korb "Diarium itineris in Moscoviam PeriUustri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09)   J.Just "Memoires", 171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0)   J.Michelet "Modem History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1)   О.Мерчанський "Правда про Росію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2)   A. de Custin "Journey of Oue Times" (вільний переказ)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3)   Z.Krasinski "Memoriali", 1847-185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4)   W.H.Chemberlin "Russia's Iron Age" , "Russian Enigma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5)   F.A.Voigt "Unto Ceasar".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uk-UA"/>
        </w:rPr>
        <w:t>616)   A.Stevenson in "US Department of State Bulletin", 5 листопада 1962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7)   E.Ranschofen-Vertheimer "Victory Is Not Enough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8)   O.Spongier "Jahre der Entscheidung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19)   Т.Масарик "Світова революці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0)   R.Wraga "Sowietski ustroj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1)   E.Lyons "Stalin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2)   D.Piede "Das russische perpetuum Mobil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3)   M.Mikhailov in "New Leader" 7.VI. 196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4)   M.Mikhailov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625)   R.Essen "Die russische Glaihung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 xml:space="preserve">626) J.Fischer "Das sind die Russun". 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7) M.Nomad "Apostles of Revolution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8)   J.F.Fuller "Russia Is Not Invincibl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29)   X.Ortega у Gasset The Revolt of the Mass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0)   W.N.Bruford "Chekhov and His Russi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1)   F.Beck "Russian Purge and the Extraction of Confession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2)   Див. СВУ "Чужинці про українську справу", 1917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3)   F.Utley "The Lost Dream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4)   В.Розанов "Апокалипсис нашого време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5)   C.L.Lesur "Histoire de Cosaques".                              -J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6)   Я.Маркевич "Записки о Малоросии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7)   Я.Маркевич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8)   Г.Квітка-Основ'яненко в листі до А.Краєвського 28 грудня 184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39)   В.Соловйов "Национальньій вопрос в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0)   О.Гєрцеєн "Бьшое й дум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1)   Д.Мережковський "В тихом омут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2)   К.Лєонтьєв "Восток, Россия й Славян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3)   Г.Федотов "Россия й свобод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4)   Г.Федотов "Русский чеповек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5)    Див.: "Возрождение", 1 жовтня 1963 , Париж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6)   "Ost Probleme", 31.VII.195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7)   A.Tolstoy in "The Slavonic and East European Review" vol. XIX, 194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8)   О.Салтиков "Две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49)   П.Чаадаєв "Сочинения й письм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0)   В.Соловйов "Три разговор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1)   В.Розанов "Апокапліпсис нашого времени" 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2)   А.Масаінов ("Новое Русское Слово", 21 травня 1932, Нью-Йорк.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3)   В.Ленін. Собрание сочинений, т. XVI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4)   І.Родінов "Наше преступление"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5) О.Масаінов "О дикарях океанийских й дикарях русских" ("Новое Русское Слово", 20 січня 1932, Нью-Йорк.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6)   Б.Вишеславцев "Русская стихия у Достоевског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7)   М.Бердяєв "Судьба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8)   М.Бакунін "Бог й Государ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59)   А.Луначарський "Религия й социализм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0)   М.Горький "Исповедь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1)   М.Бердяєв "Русская религиозная психология й коммунистический атеизм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2)   Є.Соловйов (Андреєвич) "Очерки по истории русской литератур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3)   М.Петров у своїй промові 1 травня 190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4)   О.Салти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5)   М.Бердяєв "Истоки й смьісл русского коммунизм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6)   М.Бердяєв "Судьба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7)   П.Чаадаєв, там же 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8)   Його лист до дочки від 26 червня 1864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69)   М.Бердяєв "Азиатская й европейская душ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0)   С.Дмитрієвський "Судьбьі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1)   А.Тегc (A.Siniawsky) "Co to jest socijalizm realistyczny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2)   К.Леонтьєв "Восток, Россия й Славянств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3)   М.Валентінов "Чернышевский й Ленин" , "Встречи с Лениньім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4)   О.Салти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5)   Г.Федотов "Россия й свобода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6)   N.Beidyaev "The Origin of Russian Communism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7)   О.Салтиков, там же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8)   Д.Мережковський "В тихом омут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79)   М.Бердяєв "Духовный кризис русской интеллигенц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0)   А.Масаінов, там же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1)   О.Салтиков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2)   Г.Фєдотов "Судьба империи" ("Новий Журнал", листопад 1947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3)   М.Бердяєв "Миросозерцание Достоевског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4) Див. його: "Пророческие сньі", "Иньім досталось", "Святая ночь", "Над згой темною толлой" та інші твори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5)   М.Салтиков-Щедрін "Помпадурьі й помпадурш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6)   Див.: "Россия", "Возмезди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7)   Ф.Достоєвський "Бесьі" , "Братья Карамазовы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8)   W.von Bblow "Denkwbdigkeiten", квітень, 1931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89)   П.Ткачов. Собрание сочинений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0)   "Голос Народа", ч.21, 195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1)   Журнал "Посев", Великоденне число, 195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2)   Б.Пільняк "Его Величество Кнехт", О.Толстой "День Петра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3)   І.Бунін "Воспоминан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4)   І.Аксаков у листі від 23 листопада 185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5)   П.Биков "Силуэты прошлог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6)   Див.: "Русская мисль", 20 травня 1958, Париж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7)   М.Фіндейзен "Письма М.И.Глинк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8)   Ф.Тютчев "География Росс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699)   В.Розанов. Избранно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0)  Г.Федотов "Проблеми будущей России" ("Современнне записки", вересень 1930, переказ)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1)   Г.Федотов "СОС", "За свободу", грудень, 1943,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2)   Г.Федотов "Судьба импери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3)   М.Анциферов "Душа Петербург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4)   Ф.Достоєвський "Подросток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5)   Д.Мережковський "Больная Росси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6)   Див.: І.Суворін "Дневник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7)   Див.: П.Штепа "Українець а Москвин". Там подано й лігервіуру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8)   І.Огієнко "Історія української культур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09)   О.Лотоцький "Українська книга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0)   J.Just "Memoir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1) Див.: В.Січинський "Чужинці про Україну", V.Sichynsky "ІЛиаіпе in Foreign Comment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2)   Д.Віконська "За силу і перемогу"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3)   E.Lassota "Tagebuch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4)   А.Скальковський "История Новой Сеч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5)   S.Starowolski "Institutiones militar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6)   O.Pirling "La Russia et la Saint Sieg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7)   Н.Полонська-Василенко "Майно Запорізької Старшини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8)   P.A.Vimina "Relazione dell origine e del costumi Cosacchi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19)   P.Chevalier "Histoire de la Guerre des Cosaque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0)   L.Kubala "Wojna Moskiewska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1)   "Архив Министерства Юстиции", ч.5852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2)   В.Ленін "Статьи й речи об Украине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3)   Є.Шабліовський "Т.Шевченко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4)   М.Драгоманов "Шевченко, українофіли і соціалізм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5)   F.Bodenstedt "Die poetische Ukrain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6)   V.Fiantzos "Die Kleinrussen und ihre Snnger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7)   A.Brukner "Pamitniki literacki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8)   I.Krzyzanowski "Paralele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29)   F.Bodenstadt, там ж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0)   J.Jahigang "Slawische Вlдttеґ", червень, 1865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1)   A.Mauritius "Ukrainische Lieder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2)   Л.Безручко "З піснею по світах", О.Кошиць "З піснею через світ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3)   "Berliner Tageblatt", 30 квітень 1920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4)   "Free Press", 1.X. 1920, Winnipeg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5)   Див.: "Вітчизна", листопад, 1958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6)   L.Niederie "Puvod a pocatky slovanu vychodnich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7)   М.Горький. Полное собрание сочинений (переказ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8)   P.Rohrbach "Weltpolitischen Wandeibuch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39)   М.Бережний, "Радянська Україна", 17 серп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0)   "Літературна газета", 15 серпня 1946,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1)   "Літературна газета", 12 верес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2)   "Літературна газета", 26 верес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3)   "Літературна газета", 25 черв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4)   "Літературна газета", 19 жовт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5)   "Радянська Україна", 20 верес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6)   "Радянське мистецтво", 8 жовт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7)   Ухвали ЦК КПУ. Див. там хе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8)   "Літературна газета", 5 верес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49)   М.Соломонов "Літературна газета", 19 вересня 1946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0)   "Радянське мистецтво", 17 вересня 1946. 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1)   Див.: ЗЧ ОУН "Українська Повстанська Армія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2)   V.Kosyk "Concentration Camps in the USSR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3)  Про московську каторгу див.: А.Княжинський "На дні СССР", І.Німчук ''359 днів совєтським в'язнем", С.Підгайний "Українська інтелігенція на Соловках", М.Шкварко "Ухта-Пєчорський концтабір", А.Фурман "Під прапором Бандери". А.Фурман "Кров і вугілля", S.Pidhaynyj "Islands of Death", N.Plychodko "One of the Fifteen Millions". B.Roeder "Katorga", I.Mackiewicz "Kontra", E.Upper "Eleven Years in Soviet Camps", V.Kosyk "Camps de concetration en URSS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4)   A.Gide "Return From the USSR"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5)   І.Дзюба ("Літературна Україна", ч.97, 1962, переказ.).</w:t>
      </w:r>
    </w:p>
    <w:p>
      <w:pPr>
        <w:pStyle w:val="Normal"/>
        <w:rPr>
          <w:rFonts w:eastAsia="MS Mincho;ＭＳ 明朝"/>
          <w:sz w:val="16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6)   "Правда", 14 вересня 1960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/>
          <w:sz w:val="16"/>
          <w:szCs w:val="20"/>
          <w:lang w:val="uk-UA"/>
        </w:rPr>
        <w:t>757)   "Радянська Україна", 1 листопада 1962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ind w:right="249" w:hanging="0"/>
        <w:jc w:val="center"/>
        <w:rPr>
          <w:rFonts w:eastAsia="MS Mincho;ＭＳ 明朝"/>
          <w:i/>
          <w:i/>
          <w:iCs/>
          <w:sz w:val="18"/>
          <w:szCs w:val="20"/>
          <w:lang w:val="uk-UA"/>
        </w:rPr>
      </w:pPr>
      <w:r>
        <w:rPr>
          <w:rFonts w:eastAsia="MS Mincho;ＭＳ 明朝"/>
          <w:i/>
          <w:iCs/>
          <w:sz w:val="18"/>
          <w:szCs w:val="20"/>
          <w:lang w:val="uk-UA"/>
        </w:rPr>
        <w:t>Павло Штепа народився 12 вересня 1897 року на Кубані, в станиці Нова Дмитрівка.</w:t>
      </w:r>
    </w:p>
    <w:p>
      <w:pPr>
        <w:pStyle w:val="Normal"/>
        <w:ind w:right="249" w:hanging="0"/>
        <w:jc w:val="center"/>
        <w:rPr/>
      </w:pPr>
      <w:r>
        <w:rPr>
          <w:rFonts w:eastAsia="MS Mincho;ＭＳ 明朝"/>
          <w:i/>
          <w:iCs/>
          <w:sz w:val="18"/>
          <w:szCs w:val="20"/>
          <w:lang w:val="uk-UA"/>
        </w:rPr>
        <w:t>Брав участь у визвольних змаганнях 1917-1922 рр. Після поразки УНР емігрував до Чехо-Словаччини. У Подебрадах закінчив Українську Господарську Академію (1927 рік). Переїхавши 1927 року до Канади, співпрацював з газетою "Новий Шлях''. Як визначного науковця Павла Штепу було обрано до Наукового Товариства ім.Т.Г.Шевченка та Української Вільної Академії Наук. Помер 2 березня 1980 року.</w:t>
      </w:r>
    </w:p>
    <w:p>
      <w:pPr>
        <w:pStyle w:val="Normal"/>
        <w:ind w:right="249" w:hanging="0"/>
        <w:jc w:val="center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/>
          <w:i/>
          <w:iCs/>
          <w:sz w:val="18"/>
          <w:szCs w:val="20"/>
          <w:lang w:val="uk-UA"/>
        </w:rPr>
        <w:t>Павло Штепа є автором фундаментальних праць "Українець а Москвин'' (1959), "Московство" (1968), "Мафія'' (1971), "Словник чужослів, знадібки'' (1976), "Річевий словник, знадібки'' (1979), а також низки статей у "Визвольному Шляху''. Його творчість досі була мало відомою широкому загалові в Україні. Актуальність творчого доробку Павла Штепи сьогодні незаперечна. Промосковські тенденції багатьох українських політиків засвідчують, що вони не враховують, наскільки в'ївся імперіалізм у російське суспільство. Тому перевидання книги "Московство'' можна вважати значною подією в житті українства, це відповідає його історичним потребам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  <w:t> 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uk-UA"/>
        </w:rPr>
      </w:pPr>
      <w:r>
        <w:rPr>
          <w:rFonts w:eastAsia="MS Mincho;ＭＳ 明朝" w:cs="Courier New" w:ascii="Courier New" w:hAnsi="Courier New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54:00Z</dcterms:created>
  <dc:creator>WS4</dc:creator>
  <dc:description/>
  <dc:language>en-US</dc:language>
  <cp:lastModifiedBy>stranadko</cp:lastModifiedBy>
  <dcterms:modified xsi:type="dcterms:W3CDTF">2005-11-10T22:07:00Z</dcterms:modified>
  <cp:revision>2</cp:revision>
  <dc:subject/>
  <dc:title>ПРИМІТКИ</dc:title>
</cp:coreProperties>
</file>