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3920" w:leader="none"/>
        </w:tabs>
        <w:snapToGrid w:val="false"/>
        <w:spacing w:lineRule="exact" w:line="200" w:before="260" w:after="0"/>
        <w:jc w:val="center"/>
        <w:outlineLvl w:val="1"/>
        <w:rPr>
          <w:b/>
          <w:b/>
          <w:sz w:val="20"/>
          <w:szCs w:val="20"/>
          <w:lang w:val="uk-UA"/>
        </w:rPr>
      </w:pPr>
      <w:r>
        <w:rPr>
          <w:b/>
          <w:sz w:val="20"/>
          <w:szCs w:val="20"/>
          <w:lang w:val="uk-UA"/>
        </w:rPr>
        <w:t>V. БЕЗБОЖНИЦТВО І РОЗПУСТА МОСКВИНА</w:t>
      </w:r>
    </w:p>
    <w:p>
      <w:pPr>
        <w:pStyle w:val="Normal"/>
        <w:rPr>
          <w:sz w:val="20"/>
          <w:szCs w:val="20"/>
          <w:lang w:val="uk-UA"/>
        </w:rPr>
      </w:pPr>
      <w:r>
        <w:rPr>
          <w:sz w:val="20"/>
          <w:szCs w:val="20"/>
          <w:lang w:val="uk-UA"/>
        </w:rPr>
        <w:t> </w:t>
      </w:r>
    </w:p>
    <w:p>
      <w:pPr>
        <w:pStyle w:val="Normal"/>
        <w:snapToGrid w:val="false"/>
        <w:jc w:val="right"/>
        <w:rPr>
          <w:i/>
          <w:i/>
          <w:iCs/>
          <w:sz w:val="18"/>
          <w:szCs w:val="20"/>
          <w:lang w:val="uk-UA"/>
        </w:rPr>
      </w:pPr>
      <w:r>
        <w:rPr>
          <w:i/>
          <w:iCs/>
          <w:sz w:val="18"/>
          <w:szCs w:val="20"/>
          <w:lang w:val="uk-UA"/>
        </w:rPr>
        <w:t>Годится —молиться.</w:t>
      </w:r>
    </w:p>
    <w:p>
      <w:pPr>
        <w:pStyle w:val="Normal"/>
        <w:jc w:val="right"/>
        <w:rPr>
          <w:i/>
          <w:i/>
          <w:iCs/>
          <w:sz w:val="18"/>
          <w:szCs w:val="20"/>
          <w:lang w:val="uk-UA"/>
        </w:rPr>
      </w:pPr>
      <w:r>
        <w:rPr>
          <w:i/>
          <w:iCs/>
          <w:sz w:val="18"/>
          <w:szCs w:val="20"/>
          <w:lang w:val="uk-UA"/>
        </w:rPr>
        <w:t xml:space="preserve"> </w:t>
      </w:r>
      <w:r>
        <w:rPr>
          <w:i/>
          <w:iCs/>
          <w:sz w:val="18"/>
          <w:szCs w:val="20"/>
          <w:lang w:val="uk-UA"/>
        </w:rPr>
        <w:t>Не годится—горшки накривать.</w:t>
      </w:r>
    </w:p>
    <w:p>
      <w:pPr>
        <w:pStyle w:val="Normal"/>
        <w:jc w:val="right"/>
        <w:rPr>
          <w:sz w:val="20"/>
          <w:szCs w:val="20"/>
          <w:lang w:val="uk-UA"/>
        </w:rPr>
      </w:pPr>
      <w:r>
        <w:rPr>
          <w:sz w:val="18"/>
          <w:szCs w:val="20"/>
          <w:lang w:val="uk-UA"/>
        </w:rPr>
        <w:t>Московська приказка</w:t>
      </w:r>
    </w:p>
    <w:p>
      <w:pPr>
        <w:pStyle w:val="Normal"/>
        <w:widowControl w:val="false"/>
        <w:tabs>
          <w:tab w:val="clear" w:pos="708"/>
          <w:tab w:val="left" w:pos="3920" w:leader="none"/>
        </w:tabs>
        <w:snapToGrid w:val="false"/>
        <w:spacing w:lineRule="exact" w:line="160" w:before="140" w:after="0"/>
        <w:ind w:left="1820" w:hanging="0"/>
        <w:jc w:val="right"/>
        <w:rPr>
          <w:i/>
          <w:i/>
          <w:sz w:val="18"/>
          <w:szCs w:val="20"/>
          <w:lang w:val="uk-UA"/>
        </w:rPr>
      </w:pPr>
      <w:r>
        <w:rPr>
          <w:i/>
          <w:sz w:val="18"/>
          <w:szCs w:val="20"/>
          <w:lang w:val="uk-UA"/>
        </w:rPr>
        <w:t>Людині черево найважливіше. Все ж бо життя людини з черева виходить.</w:t>
      </w:r>
    </w:p>
    <w:p>
      <w:pPr>
        <w:pStyle w:val="Normal"/>
        <w:widowControl w:val="false"/>
        <w:tabs>
          <w:tab w:val="clear" w:pos="708"/>
          <w:tab w:val="left" w:pos="3920" w:leader="none"/>
        </w:tabs>
        <w:spacing w:lineRule="exact" w:line="180" w:before="40" w:after="0"/>
        <w:jc w:val="right"/>
        <w:rPr>
          <w:sz w:val="18"/>
          <w:szCs w:val="20"/>
          <w:lang w:val="uk-UA"/>
        </w:rPr>
      </w:pPr>
      <w:r>
        <w:rPr>
          <w:sz w:val="18"/>
          <w:szCs w:val="20"/>
          <w:lang w:val="uk-UA"/>
        </w:rPr>
        <w:t>М.Горький</w:t>
      </w:r>
    </w:p>
    <w:p>
      <w:pPr>
        <w:pStyle w:val="Normal"/>
        <w:widowControl w:val="false"/>
        <w:tabs>
          <w:tab w:val="clear" w:pos="708"/>
          <w:tab w:val="left" w:pos="3920" w:leader="none"/>
        </w:tabs>
        <w:spacing w:lineRule="exact" w:line="180" w:before="40" w:after="0"/>
        <w:jc w:val="right"/>
        <w:rPr>
          <w:sz w:val="16"/>
          <w:szCs w:val="20"/>
          <w:lang w:val="uk-UA"/>
        </w:rPr>
      </w:pPr>
      <w:r>
        <w:rPr>
          <w:sz w:val="16"/>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Набоженство (релігія) народу творять ті самі чинники, що формують і всю його духовність. Нема нічого випадкового в тому, що китайці мають буддизм, а не що інше. Іслам (магометанство) не випадково поширився серед кочовиків-семітів. Завжди легко сприймається те, що духовно споріднене. Українці досить легко і скоро перейшли з свого поганства на християнство з цієї ж причини. Набоженство, що не споріднене духовності народу, вія або цілковито не сприймає, як наприклад, не сприйняли християнство семіти—араби та євреї, або змінює, пристосовує до своєї духовності, як москвини—християнство.</w:t>
      </w:r>
    </w:p>
    <w:p>
      <w:pPr>
        <w:pStyle w:val="Normal"/>
        <w:keepNext w:val="true"/>
        <w:snapToGrid w:val="false"/>
        <w:spacing w:lineRule="atLeast" w:line="200"/>
        <w:ind w:firstLine="284"/>
        <w:jc w:val="both"/>
        <w:rPr/>
      </w:pPr>
      <w:r>
        <w:rPr>
          <w:sz w:val="18"/>
          <w:szCs w:val="20"/>
          <w:lang w:val="uk-UA"/>
        </w:rPr>
        <w:t>Іронія історії накинула (руками українців) москвинам набоженство, яке цілковито заперечувало всю духовність москвина.</w:t>
      </w:r>
      <w:r>
        <w:rPr>
          <w:sz w:val="18"/>
          <w:szCs w:val="20"/>
        </w:rPr>
        <w:t xml:space="preserve"> </w:t>
      </w:r>
      <w:r>
        <w:rPr>
          <w:sz w:val="18"/>
          <w:szCs w:val="20"/>
          <w:lang w:val="uk-UA"/>
        </w:rPr>
        <w:t>Тим то москвини—простий народ, інтелігенція і навіть священики та єпископи від XII ст. і досі московщили і змосковщили цілковито своє "християнство", переробили його на своє національне поганство. Московський історик пише: "Міфологія фіннів (предків москвинів) не виросла до антропоморфізму. Сили та предмети природи вони мали не за символи чи вияв божества, але за саме божество; звідси—дикунський фетишизм. В московських переказах про життя їхніх святих є відлуння обожнювання дерева, каменю, прикриті християнською формою. "В лесу родился—пню молился",—записав етнограф В.Даль. Поганство і християнство в Московщині зміщалися. Поганські боги, одержавши християнське ім'я "бесьі", знайшли місце в московському християнському культі. Християнство і поганство не стали в Московщині двома протиставними релігіями. Навпаки частинами одного московського набоженства. Доповнюючи одна іншу, кожна частина діяла у своїй царині: християнська в небесній, а поганська в земній. Ще в XX ст. були в Московщині села, де молотися поганським богам перед християнським образом із засвіченими лампадами. Християнство не стало для москвинів виходом з темряви до світла, а лише переходом з-під влади богів нижчих під владу богів вищих, бо ж старих поганських богів москвин не викинув із свідомості, а визнавав їх надалі, надавши їм нижчого ступеню"</w:t>
      </w:r>
      <w:r>
        <w:rPr>
          <w:sz w:val="18"/>
          <w:szCs w:val="20"/>
          <w:vertAlign w:val="superscript"/>
          <w:lang w:val="uk-UA"/>
        </w:rPr>
        <w:t>52</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Москвини і тепер вірять, що чаклунами опікуються чорти. На весілля завжди запрошують "колдуна" (чаклуна) і частують його найбільше, щоб його опікун—"леший" (чорт) обороняв молодих. Так і співають у весільних піснях, пояснюючи: мовляв. Бог на небі і не почує, а чорт тут, на землі, і напевно почує.</w:t>
      </w:r>
    </w:p>
    <w:p>
      <w:pPr>
        <w:pStyle w:val="Normal"/>
        <w:keepNext w:val="true"/>
        <w:snapToGrid w:val="false"/>
        <w:spacing w:lineRule="atLeast" w:line="200"/>
        <w:ind w:firstLine="284"/>
        <w:jc w:val="both"/>
        <w:rPr/>
      </w:pPr>
      <w:r>
        <w:rPr>
          <w:sz w:val="18"/>
          <w:szCs w:val="20"/>
          <w:lang w:val="uk-UA"/>
        </w:rPr>
        <w:t>Згаданий проф.В.Даль записав такі релігійні погляди москвинів: молючись, треба черес (пояс) спускати нижче пупа, а ноги не розчепірювати, бо чорт проскочить. Чай, кава, картопля, тютюн—викляті Вселенським собором (горілка—ні). Дар Божий гріх колоти (себто брати виделкою). Гріх їздити возом, що має дишло (а не голоблі), бо антихрист має дишлову колісницю. Державне тавро на вагових гирях—це печатка антихриста. Щеплення віспи—запродаж дияволові. Статистика робиться, щоб і на тому світі платити податки і т.п. Він записав, наприклад, такі народні приказки: "Какой бог, такая ему й свечка", "Годится—молиться; не годится—горшки накривать" (це про ікони). На церковній дзвіниці москвини ставили поганського боввана. Попові та місцевому поліцаєві давали хабара, щоб вони не перешкоджали приносити жертви поганським богам та молитися в поганських капищах, захованих у лісі</w:t>
      </w:r>
      <w:r>
        <w:rPr>
          <w:sz w:val="18"/>
          <w:szCs w:val="20"/>
          <w:vertAlign w:val="superscript"/>
          <w:lang w:val="uk-UA"/>
        </w:rPr>
        <w:t>53</w:t>
      </w:r>
      <w:r>
        <w:rPr>
          <w:sz w:val="18"/>
          <w:szCs w:val="20"/>
          <w:lang w:val="uk-UA"/>
        </w:rPr>
        <w:t>. Таких капищ знайдено 1931р. чимало в Московщині. Москвини мали секту «діромолів». Ті сектанти просвердлювали в хатній стіні дірку і скрізь неї кричали: "Изба моя, дьіра моя. спаси меня"</w:t>
      </w:r>
      <w:r>
        <w:rPr>
          <w:sz w:val="18"/>
          <w:szCs w:val="20"/>
          <w:vertAlign w:val="superscript"/>
          <w:lang w:val="uk-UA"/>
        </w:rPr>
        <w:t>54</w:t>
      </w:r>
      <w:r>
        <w:rPr>
          <w:sz w:val="18"/>
          <w:szCs w:val="20"/>
          <w:lang w:val="uk-UA"/>
        </w:rPr>
        <w:t>.</w:t>
      </w:r>
    </w:p>
    <w:p>
      <w:pPr>
        <w:pStyle w:val="Normal"/>
        <w:keepNext w:val="true"/>
        <w:snapToGrid w:val="false"/>
        <w:spacing w:lineRule="atLeast" w:line="200"/>
        <w:ind w:firstLine="284"/>
        <w:jc w:val="both"/>
        <w:rPr/>
      </w:pPr>
      <w:r>
        <w:rPr>
          <w:sz w:val="18"/>
          <w:szCs w:val="20"/>
          <w:lang w:val="uk-UA"/>
        </w:rPr>
        <w:t>Датський дипломат, що був у Московщині, пише: "Московський митрополит дає за добрі гроші дозвіл надавати біля церкви горілку. Люди біля церкви пиячать, співають сороміцьких пісень і розпуствують"</w:t>
      </w:r>
      <w:r>
        <w:rPr>
          <w:sz w:val="18"/>
          <w:szCs w:val="20"/>
          <w:vertAlign w:val="superscript"/>
          <w:lang w:val="uk-UA"/>
        </w:rPr>
        <w:t>55</w:t>
      </w:r>
      <w:r>
        <w:rPr>
          <w:sz w:val="18"/>
          <w:szCs w:val="20"/>
          <w:lang w:val="uk-UA"/>
        </w:rPr>
        <w:t>. "При московських церквах існували т.зв, "братчиньі", щоб спільно святкувати церковні свята. На тих святкуваннях москвини напивалися так, що билися і навіть убивали. Жінки не відставали від чоловіків. Священики пиячили і билися не менше за свою паству. Пиячили і жебраки, сліпці, каліки. На вулицях валялося десятки і сотні п'яних, що часто замерзаючи на смерть. До того всі жахливо матюкалися. Взагалі в Московщині всі матюкаються, навіть жінки, дівчата і діти, простолюд і аристократія. Матюкаються навіть у церкві; навіть священики і ченці</w:t>
      </w:r>
      <w:r>
        <w:rPr>
          <w:sz w:val="18"/>
          <w:szCs w:val="20"/>
          <w:vertAlign w:val="superscript"/>
          <w:lang w:val="uk-UA"/>
        </w:rPr>
        <w:t>56</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Московську "побожність" задокументовано офіційно в їхньому збірнику церковних законів "Стоглаве", де читаємо: "Священики завжди п'яні, і в церкві сваряться найогиднішими лайками; навіть б'ються в церкві. А на них і люди рівняються: стоять у церкві в шапках, служби Божої не слухають, навіть глузують з неї; розмовляють між собою голосно, сваряться, вживаючи сороміцьких лайок". Та як же слухати службу Божу, коли (щоб її прискорити) священик "возглашає", диякон промовляє єктен'ю, дячок читає псалми, і це всі три водночас, не турбуючись, чи люди щось розуміють, чи чують. Московські священики ніяких казань не виголошували.</w:t>
      </w:r>
    </w:p>
    <w:p>
      <w:pPr>
        <w:pStyle w:val="Normal"/>
        <w:keepNext w:val="true"/>
        <w:snapToGrid w:val="false"/>
        <w:spacing w:lineRule="atLeast" w:line="200"/>
        <w:ind w:firstLine="284"/>
        <w:jc w:val="both"/>
        <w:rPr>
          <w:sz w:val="18"/>
          <w:szCs w:val="20"/>
          <w:lang w:val="uk-UA"/>
        </w:rPr>
      </w:pPr>
      <w:r>
        <w:rPr>
          <w:sz w:val="18"/>
          <w:szCs w:val="20"/>
          <w:lang w:val="uk-UA"/>
        </w:rPr>
        <w:t>Т.Шевченко у своєму "Щоденнику" пише: "Чеснотні уральці, а надто уралки не дадуть води напитися "нестароверу". "Староверьі"— московські церковні фанатики, що не визнавали церковної реформи патр. Нікона. За це московський уряд виселив їх на Урал, а їхніх священиків "расстриґал", себто відбирав сан і права священицькі та карав. На Уралі найліпше удавати попа-розстригу. Тоді, мов у казці, з'являється перед вами все, разом із "свальньім грехом". Тоді мати сама запропонує святому страднику "за вєру" свою дочку на нічну "розвагу".</w:t>
      </w:r>
    </w:p>
    <w:p>
      <w:pPr>
        <w:pStyle w:val="Normal"/>
        <w:keepNext w:val="true"/>
        <w:snapToGrid w:val="false"/>
        <w:spacing w:lineRule="atLeast" w:line="200"/>
        <w:ind w:firstLine="284"/>
        <w:jc w:val="both"/>
        <w:rPr/>
      </w:pPr>
      <w:r>
        <w:rPr>
          <w:sz w:val="18"/>
          <w:szCs w:val="20"/>
          <w:lang w:val="uk-UA"/>
        </w:rPr>
        <w:t>І.Прижов назбирав у XIX ст. у московських селах тисячі без-божницьких оповідань</w:t>
      </w:r>
      <w:r>
        <w:rPr>
          <w:sz w:val="18"/>
          <w:szCs w:val="20"/>
          <w:vertAlign w:val="superscript"/>
          <w:lang w:val="uk-UA"/>
        </w:rPr>
        <w:t>57</w:t>
      </w:r>
      <w:r>
        <w:rPr>
          <w:sz w:val="18"/>
          <w:szCs w:val="20"/>
          <w:lang w:val="uk-UA"/>
        </w:rPr>
        <w:t>. І.Родінов—безліч таких жахливих оповідань, що коли видав окремою книжкою</w:t>
      </w:r>
      <w:r>
        <w:rPr>
          <w:sz w:val="18"/>
          <w:szCs w:val="20"/>
          <w:vertAlign w:val="superscript"/>
          <w:lang w:val="uk-UA"/>
        </w:rPr>
        <w:t>58</w:t>
      </w:r>
      <w:r>
        <w:rPr>
          <w:sz w:val="18"/>
          <w:szCs w:val="20"/>
          <w:lang w:val="uk-UA"/>
        </w:rPr>
        <w:t>, то уряд оголосив його божевільним.</w:t>
      </w:r>
    </w:p>
    <w:p>
      <w:pPr>
        <w:pStyle w:val="Normal"/>
        <w:keepNext w:val="true"/>
        <w:snapToGrid w:val="false"/>
        <w:spacing w:lineRule="atLeast" w:line="200"/>
        <w:ind w:firstLine="284"/>
        <w:jc w:val="both"/>
        <w:rPr/>
      </w:pPr>
      <w:r>
        <w:rPr>
          <w:sz w:val="18"/>
          <w:szCs w:val="20"/>
          <w:lang w:val="uk-UA"/>
        </w:rPr>
        <w:t>Московський письменник пише: "На Великдень 1908 р. я зустрів у Петербурзі на головній вулиці гурт п'яних, що йшли вулицею і кричали: "Христос воскрес ... его мать!"</w:t>
      </w:r>
      <w:r>
        <w:rPr>
          <w:sz w:val="18"/>
          <w:szCs w:val="20"/>
          <w:vertAlign w:val="superscript"/>
          <w:lang w:val="uk-UA"/>
        </w:rPr>
        <w:t>59</w:t>
      </w:r>
      <w:r>
        <w:rPr>
          <w:sz w:val="18"/>
          <w:szCs w:val="20"/>
          <w:lang w:val="uk-UA"/>
        </w:rPr>
        <w:t>. Це було за 10 років перед ленінською безбожницькою пропагандою.</w:t>
      </w:r>
    </w:p>
    <w:p>
      <w:pPr>
        <w:pStyle w:val="Normal"/>
        <w:keepNext w:val="true"/>
        <w:snapToGrid w:val="false"/>
        <w:spacing w:lineRule="atLeast" w:line="200"/>
        <w:ind w:firstLine="284"/>
        <w:jc w:val="both"/>
        <w:rPr/>
      </w:pPr>
      <w:r>
        <w:rPr>
          <w:sz w:val="18"/>
          <w:szCs w:val="20"/>
          <w:lang w:val="uk-UA"/>
        </w:rPr>
        <w:t>Темний народ? Той же Д.Мережковський пише, що мати московського вельможі захворіла на пістряк. Перше вона молилася, просила Бога, щоб Він уздоровив її. Коли ж переконалася, що молитва не помогла, то роззлостилася, наказала порубати образи і викинути їх на смітник. Як бачимо, народну приказку "Годится—молиться, не годится—горщки накривать" визнавали й аристократи. Окремий випадок? "У московських монастирях панували пиятицькі оргії, розпуста і бійки"</w:t>
      </w:r>
      <w:r>
        <w:rPr>
          <w:sz w:val="18"/>
          <w:szCs w:val="20"/>
          <w:vertAlign w:val="superscript"/>
          <w:lang w:val="uk-UA"/>
        </w:rPr>
        <w:t>60</w:t>
      </w:r>
      <w:r>
        <w:rPr>
          <w:sz w:val="18"/>
          <w:szCs w:val="20"/>
          <w:lang w:val="uk-UA"/>
        </w:rPr>
        <w:t>. "У московських монастирях чоловічих і жіночих було багато всіляких злочинців, які там ховалися під чернечою рясою. Там панували пиятика і розпуста"</w:t>
      </w:r>
      <w:r>
        <w:rPr>
          <w:sz w:val="18"/>
          <w:szCs w:val="20"/>
          <w:vertAlign w:val="superscript"/>
          <w:lang w:val="uk-UA"/>
        </w:rPr>
        <w:t>61</w:t>
      </w:r>
      <w:r>
        <w:rPr>
          <w:sz w:val="18"/>
          <w:szCs w:val="20"/>
          <w:lang w:val="uk-UA"/>
        </w:rPr>
        <w:t>. В.Розанов свідчить, що 1913 р. в одній лише губернії (Нижегородській) кілька жіночих монастирів "радели". Московське "радение"—це збочене "релігійне" захоплення, що кінчалося розпусницькою оргією всіх учасників. Учасники-мужчини називалися "бугаями", а жінки—"богородицами". Те "радение" було поширене і серед московської аристократії у XIX столітті. Олександр 1 брав у них активну участь. У XX ст. московська аристократія разом з царицею "радели" з Г.Распутіним. Ніяких сект (навіть і незбоченських) ніколи не було в Україні. Були 2-3 протестантські секти, але їх творили і ними керували німці та москвини. З українців до них приставали лише ті, хто не міг витримати морального бруду попів-москвинів, що їх московський уряд оселював в україні як своїх шпигунів та агентів. З усієї України до тих сект належало лише кількасот українців.</w:t>
      </w:r>
    </w:p>
    <w:p>
      <w:pPr>
        <w:pStyle w:val="Normal"/>
        <w:keepNext w:val="true"/>
        <w:snapToGrid w:val="false"/>
        <w:spacing w:lineRule="atLeast" w:line="200"/>
        <w:ind w:firstLine="284"/>
        <w:jc w:val="both"/>
        <w:rPr/>
      </w:pPr>
      <w:r>
        <w:rPr>
          <w:sz w:val="18"/>
          <w:szCs w:val="20"/>
          <w:lang w:val="uk-UA"/>
        </w:rPr>
        <w:t>"Петро 1 заснував був "Сумасброднейший, Всешутейший й Всепьянейший Собор". Він був організацією найбільших пияків. Мав свого "патріарха" (сенатор Н.Зотов), 12 "кардиналів", "єпископів", "священиків" з такими титулами, що їх жодний цензор не дозволить друкувати. Та "братія" одягала церковні ризи, митри і з хрестами відправляла свою "богослужбу", тобто співали найбрудніші, сороміцькі та блюзнірські пісні, і "причащались", упиваючись до безтями. До того "собору" належали також і "всешутейшие" матері-ігумені і архірейші. У великі свята той "собор" (близько 200 люду) на кількадесятьох санях гасали, як навіжені, по столиці всю ніч на чолі зі своїм "патріархом"; він—у повному патріаршому одязі, з патерицею, митрою, а решта-в єпископських і священицьких ризах, їздячи, вони на весь голос викрикували свою "богослужбу". Потім заїздили до домів московської аристократії і разом з господарями закінчували жахливою пиятицькою та розпусницькою оргією. Петро 1 брав активну участь, лише мав скромний титул "протодиякона". Він сам уклав статут і приписник того "собору". Читаючи їх, найрозпусніший розпусник засоромиться, зашаріється"</w:t>
      </w:r>
      <w:r>
        <w:rPr>
          <w:sz w:val="18"/>
          <w:szCs w:val="20"/>
          <w:vertAlign w:val="superscript"/>
          <w:lang w:val="uk-UA"/>
        </w:rPr>
        <w:t>62</w:t>
      </w:r>
      <w:r>
        <w:rPr>
          <w:sz w:val="18"/>
          <w:szCs w:val="20"/>
          <w:lang w:val="uk-UA"/>
        </w:rPr>
        <w:t>.</w:t>
      </w:r>
    </w:p>
    <w:p>
      <w:pPr>
        <w:pStyle w:val="Normal"/>
        <w:keepNext w:val="true"/>
        <w:snapToGrid w:val="false"/>
        <w:spacing w:lineRule="atLeast" w:line="200"/>
        <w:ind w:firstLine="284"/>
        <w:jc w:val="both"/>
        <w:rPr/>
      </w:pPr>
      <w:r>
        <w:rPr>
          <w:sz w:val="18"/>
          <w:szCs w:val="20"/>
          <w:lang w:val="uk-UA"/>
        </w:rPr>
        <w:t>У Богословській академії в Москві існувала у XIX—XX столітті студентська "всепьянейшая, всешутейшая иерархия". Щороку на храмове свято академічної церкви студенти-богослови влаштовували пиятицьку блюзнірську оргію з блюзнірським "богослуженням", з усім Петровим сороміцьким брудом. Це робилося в мурах Троїцько-Сергієвої Лаври, і про це знали ректор Академії і все начальство</w:t>
      </w:r>
      <w:r>
        <w:rPr>
          <w:sz w:val="18"/>
          <w:szCs w:val="20"/>
          <w:vertAlign w:val="superscript"/>
          <w:lang w:val="uk-UA"/>
        </w:rPr>
        <w:t>63</w:t>
      </w:r>
      <w:r>
        <w:rPr>
          <w:sz w:val="18"/>
          <w:szCs w:val="20"/>
          <w:lang w:val="uk-UA"/>
        </w:rPr>
        <w:t>. Подібне діялося і в богословських школах (семінаріях)</w:t>
      </w:r>
      <w:r>
        <w:rPr>
          <w:sz w:val="18"/>
          <w:szCs w:val="20"/>
          <w:vertAlign w:val="superscript"/>
          <w:lang w:val="uk-UA"/>
        </w:rPr>
        <w:t>64</w:t>
      </w:r>
      <w:r>
        <w:rPr>
          <w:sz w:val="18"/>
          <w:szCs w:val="20"/>
          <w:lang w:val="uk-UA"/>
        </w:rPr>
        <w:t>. Саме таких "богословів" призначав московський уряд до 1917 року і пізніше на патріархів, митрополитів, єпископів. Наприклад, запеклого україножера архиєпископа Антонія Храповецького. Він навіть у пристойному товаристві не міг витримати й півгодини, щоб не оповісти якогось сороміцького анекдоту.</w:t>
      </w:r>
    </w:p>
    <w:p>
      <w:pPr>
        <w:pStyle w:val="Normal"/>
        <w:keepNext w:val="true"/>
        <w:snapToGrid w:val="false"/>
        <w:spacing w:lineRule="atLeast" w:line="200"/>
        <w:ind w:firstLine="284"/>
        <w:jc w:val="both"/>
        <w:rPr/>
      </w:pPr>
      <w:r>
        <w:rPr>
          <w:sz w:val="18"/>
          <w:szCs w:val="20"/>
          <w:lang w:val="uk-UA"/>
        </w:rPr>
        <w:t>"Петро 1 часто влаштовував бенкети. Гвардійці носили у великих відрах горшку, а гвардійські офіцери пильнували, щоб ніхто не ухилився випити за здоров'я царя. Лише попів не треба було пильнувати. Чужинці дивувалися, що на тих пиятиках найп'янішими були саме священики та ченці</w:t>
      </w:r>
      <w:r>
        <w:rPr>
          <w:sz w:val="18"/>
          <w:szCs w:val="20"/>
          <w:vertAlign w:val="superscript"/>
          <w:lang w:val="uk-UA"/>
        </w:rPr>
        <w:t>65</w:t>
      </w:r>
      <w:r>
        <w:rPr>
          <w:sz w:val="18"/>
          <w:szCs w:val="20"/>
          <w:lang w:val="uk-UA"/>
        </w:rPr>
        <w:t>. Московський письменник пише: "У Московщині піп є символом ненажерства, скнарості, безсоромності, неуцтва і підлабузництва</w:t>
      </w:r>
      <w:r>
        <w:rPr>
          <w:sz w:val="18"/>
          <w:szCs w:val="20"/>
          <w:vertAlign w:val="superscript"/>
          <w:lang w:val="uk-UA"/>
        </w:rPr>
        <w:t>66</w:t>
      </w:r>
      <w:r>
        <w:rPr>
          <w:sz w:val="18"/>
          <w:szCs w:val="20"/>
          <w:lang w:val="uk-UA"/>
        </w:rPr>
        <w:t>. На їхнє неуцтво вказує те, що вони й у XVIII столітті заперечували, що наша планета—куля й обертається.</w:t>
      </w:r>
    </w:p>
    <w:p>
      <w:pPr>
        <w:pStyle w:val="Normal"/>
        <w:keepNext w:val="true"/>
        <w:snapToGrid w:val="false"/>
        <w:spacing w:lineRule="atLeast" w:line="200"/>
        <w:ind w:firstLine="284"/>
        <w:jc w:val="both"/>
        <w:rPr/>
      </w:pPr>
      <w:r>
        <w:rPr>
          <w:sz w:val="18"/>
          <w:szCs w:val="20"/>
          <w:lang w:val="uk-UA"/>
        </w:rPr>
        <w:t>Про те, якими були зверхники тих священиків: єпископи, митрополити, патріархи, оповідає літописець: "Єпископ Федір багато людей запроторив до в'язниць і забрав їхні маєтки. Інші</w:t>
      </w:r>
      <w:r>
        <w:rPr>
          <w:sz w:val="18"/>
          <w:szCs w:val="20"/>
          <w:lang w:val="en-US"/>
        </w:rPr>
        <w:t xml:space="preserve"> </w:t>
      </w:r>
      <w:r>
        <w:rPr>
          <w:sz w:val="18"/>
          <w:szCs w:val="20"/>
          <w:lang w:val="uk-UA"/>
        </w:rPr>
        <w:t>мусили працювати на нього як раби. Іншим він рубав голови, випалював очі, вирізував язики, на стіні розпинав, катував іншими способами, бажаючи загарбати їхні маєтки, бо на маєтки і гроші ненажерливий був, як пекло</w:t>
      </w:r>
      <w:r>
        <w:rPr>
          <w:sz w:val="18"/>
          <w:szCs w:val="20"/>
          <w:vertAlign w:val="superscript"/>
          <w:lang w:val="uk-UA"/>
        </w:rPr>
        <w:t>67</w:t>
      </w:r>
      <w:r>
        <w:rPr>
          <w:sz w:val="18"/>
          <w:szCs w:val="20"/>
          <w:lang w:val="uk-UA"/>
        </w:rPr>
        <w:t>.</w:t>
      </w:r>
    </w:p>
    <w:p>
      <w:pPr>
        <w:pStyle w:val="Normal"/>
        <w:keepNext w:val="true"/>
        <w:snapToGrid w:val="false"/>
        <w:spacing w:lineRule="atLeast" w:line="200"/>
        <w:ind w:firstLine="284"/>
        <w:jc w:val="both"/>
        <w:rPr/>
      </w:pPr>
      <w:r>
        <w:rPr>
          <w:sz w:val="18"/>
          <w:szCs w:val="20"/>
          <w:lang w:val="uk-UA"/>
        </w:rPr>
        <w:t>Патріарх Нікон наказав катувати єпископа Павла Коломенського так, що той збожеволів. Свого духівника Нікон звелів бити два роки, аж поки той не сконав. У Воскресенському монастирі Нікон наказав бити ченців немилосердно батогами та пекти вогнем, і від того багато ченців померло"</w:t>
      </w:r>
      <w:r>
        <w:rPr>
          <w:sz w:val="18"/>
          <w:szCs w:val="20"/>
          <w:vertAlign w:val="superscript"/>
          <w:lang w:val="uk-UA"/>
        </w:rPr>
        <w:t>68</w:t>
      </w:r>
      <w:r>
        <w:rPr>
          <w:sz w:val="18"/>
          <w:szCs w:val="20"/>
          <w:lang w:val="uk-UA"/>
        </w:rPr>
        <w:t>.</w:t>
      </w:r>
    </w:p>
    <w:p>
      <w:pPr>
        <w:pStyle w:val="Normal"/>
        <w:keepNext w:val="true"/>
        <w:snapToGrid w:val="false"/>
        <w:spacing w:lineRule="atLeast" w:line="200"/>
        <w:ind w:firstLine="284"/>
        <w:jc w:val="both"/>
        <w:rPr/>
      </w:pPr>
      <w:r>
        <w:rPr>
          <w:sz w:val="18"/>
          <w:szCs w:val="20"/>
          <w:lang w:val="uk-UA"/>
        </w:rPr>
        <w:t>Іван ІV одягав сам і наказував своїм опричникам (опричники—це тодішні чекісти, енкаведисти) одягати чернечі ряси; називав себе їхнім ігуменом, і вони йшли молитися до церкви. Помолившись, їхали всі до темниць і там катували в'язнів. Імена скатованих на смерть Іван IV наказав записувати до синодиків (поминальних книжечок) і розсилати по монастирях, щоб там їх поминали. У деяких синодиках кількість жертв доходила до 4 тисяч "упокоеньіх христиан мужесково, женсково й детсково чина, имена коих Т</w:t>
      </w:r>
      <w:r>
        <w:rPr>
          <w:sz w:val="18"/>
          <w:szCs w:val="20"/>
        </w:rPr>
        <w:t>ы</w:t>
      </w:r>
      <w:r>
        <w:rPr>
          <w:sz w:val="18"/>
          <w:szCs w:val="20"/>
          <w:lang w:val="uk-UA"/>
        </w:rPr>
        <w:t xml:space="preserve"> Сам, Господи, веси". Іван IV власною рукою вбив ігумена Псковського монастиря Корнелія і наказав на його нагробку написати: "Предпослал его Земной Царь Царю Небесному"</w:t>
      </w:r>
      <w:r>
        <w:rPr>
          <w:sz w:val="18"/>
          <w:szCs w:val="20"/>
          <w:vertAlign w:val="superscript"/>
          <w:lang w:val="uk-UA"/>
        </w:rPr>
        <w:t>69</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Монастирі, що їх москвини заснували в хащах лісів, ставали управительськими осередками, бо крім ігумена та його ченців не було там нікого, хто міг би керувати господарським (а відтак і політичним) життям околиці. З плином часу такі монастирі виростали на міста, і світська влада набирала сили. Монастирі мали свою землю з кріпаками та ремісниками, і на них світська влада не поширювалась. На ґрунті цього виникла боротьба між церковною і державною владою. Державна влада мала військо, тому московські єрархи обрали інший шлях забезпечити собі добробут. Вони продали державі незалежність церкви за ціну добробуту її єрархів. Московська церква визнала беззастережно зверхність держави. Пізніше це оформилося і правно. У "Своде Законов" написано, що найвища влада в "Русской православной церкви" належить імператорові. А що московські царі завжди були самодержавцями (деспотами), то логічно не могло бути . іншого голови церкви—Патріарха. Петро 1 знищив московський патріархат, а керувати церквою доручив одному з міністрів (називався він оберпрокурор Св. Синоду).</w:t>
      </w:r>
    </w:p>
    <w:p>
      <w:pPr>
        <w:pStyle w:val="Normal"/>
        <w:keepNext w:val="true"/>
        <w:snapToGrid w:val="false"/>
        <w:spacing w:lineRule="atLeast" w:line="200"/>
        <w:ind w:firstLine="284"/>
        <w:jc w:val="both"/>
        <w:rPr>
          <w:sz w:val="18"/>
          <w:szCs w:val="20"/>
          <w:lang w:val="uk-UA"/>
        </w:rPr>
      </w:pPr>
      <w:r>
        <w:rPr>
          <w:sz w:val="18"/>
          <w:szCs w:val="20"/>
          <w:lang w:val="uk-UA"/>
        </w:rPr>
        <w:t>Всі європейські (отже й Українська) церкви ніколи не визнавали зверхності держави над собою. Іноді церква була зверхницею держави (католицька, кальвінська). Жодна церква у світі, крім московської та турецької (магометанської), не були ніколи під владою держави. Турецька стала 1921 р. вільною, незалежною від держави. Лише одна московська як була, так і лишилася досі рабинею і служкою держави.</w:t>
      </w:r>
    </w:p>
    <w:p>
      <w:pPr>
        <w:pStyle w:val="Normal"/>
        <w:keepNext w:val="true"/>
        <w:snapToGrid w:val="false"/>
        <w:spacing w:lineRule="atLeast" w:line="200"/>
        <w:ind w:firstLine="284"/>
        <w:jc w:val="both"/>
        <w:rPr/>
      </w:pPr>
      <w:r>
        <w:rPr>
          <w:sz w:val="18"/>
          <w:szCs w:val="20"/>
          <w:lang w:val="uk-UA"/>
        </w:rPr>
        <w:t>"Наша московська церква віддала себе беззастережно на послугу державі, щоб мати від держави запоруку свого існування і пільг. Вказані в державних карних законах способи примусу та насильства—це властиво єдина зброя, якою наша церква бореться з відступниками та іншою вірою. Крихка і сумнівна єдність нашої церкви тримається лише насильством і фальшем, що їх наша держава не лише визнає, а й сама робить. Наприклад, підробляє документи вигаданого церковного Собору, або переклади документів Вселенських Соборів. Уся оборонна і наступальна діяльність нашої церкви—це суцільне шахрайство, фальш і брехня, що чиняться безкарно, під захистом державної цензури, яка дуже пильнує, щоб хтось не відкрив тих шахрайств... Наша московська церква визнає саму засаду зверхності держави над Церквою і потребу державного керування церквою. Ця засада і записана в державних і церковних законах"</w:t>
      </w:r>
      <w:r>
        <w:rPr>
          <w:sz w:val="18"/>
          <w:szCs w:val="20"/>
          <w:vertAlign w:val="superscript"/>
          <w:lang w:val="uk-UA"/>
        </w:rPr>
        <w:t>70</w:t>
      </w:r>
      <w:r>
        <w:rPr>
          <w:sz w:val="18"/>
          <w:szCs w:val="20"/>
          <w:lang w:val="uk-UA"/>
        </w:rPr>
        <w:t>.</w:t>
      </w:r>
    </w:p>
    <w:p>
      <w:pPr>
        <w:pStyle w:val="Normal"/>
        <w:keepNext w:val="true"/>
        <w:snapToGrid w:val="false"/>
        <w:spacing w:lineRule="atLeast" w:line="200"/>
        <w:ind w:firstLine="284"/>
        <w:jc w:val="both"/>
        <w:rPr/>
      </w:pPr>
      <w:r>
        <w:rPr>
          <w:sz w:val="18"/>
          <w:szCs w:val="20"/>
          <w:lang w:val="uk-UA"/>
        </w:rPr>
        <w:t>"Цар Павло 1 нагородив архиєпископа Ірінея генеральськими відзнаками</w:t>
      </w:r>
      <w:r>
        <w:rPr>
          <w:sz w:val="18"/>
          <w:szCs w:val="20"/>
          <w:vertAlign w:val="superscript"/>
          <w:lang w:val="uk-UA"/>
        </w:rPr>
        <w:t>71</w:t>
      </w:r>
      <w:r>
        <w:rPr>
          <w:sz w:val="18"/>
          <w:szCs w:val="20"/>
          <w:lang w:val="uk-UA"/>
        </w:rPr>
        <w:t>. Це промовисто виявляє стосунки між церквою і державою в Московщині. Державний закон надає духовенству чини і платню, що відповідають військовим чинам і платні. Митрополит—повний генерал, архиєпископ—генерал-лейтенант, єпископ—генерал-майор, заслужений священик—полковник і т.д. Наші слуги церковного вівтаря вважають себе державними урядовцями. А докладніше висловлюючись—вірними слугами держави насамперед, а потім може (?) і Бога. Створений безбожником Петром 1 т.зв. Св. Синод від самого свого початку не оминав нагоди вказувати на державну владу, як на істотне джерело своєї влади і поваги. Цього нема в жодній церкві жодного народу. Наша московська церква завжди була і є покірною і вірною служкою московської держави, а точніше—московського уряду. Духу правди, любові, духу життя, духу волі—цього спасенного натхнення християнства—немає ані сліду в нашій московській церкві</w:t>
      </w:r>
      <w:r>
        <w:rPr>
          <w:sz w:val="18"/>
          <w:szCs w:val="20"/>
          <w:vertAlign w:val="superscript"/>
          <w:lang w:val="uk-UA"/>
        </w:rPr>
        <w:t>72</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Зверхність держави над церквою в Московщині виявляється в щоденному житті. Московський князь Андрій Боголюбський вигнав 1157 р. з Московщини єпископа Нестора за те, що той не виконував його (Андрія) наказів. З наказу Івана IV Малюта Скуратов задушив 1569 р. у в'язниці московського митрополита Філіпа Количева за те, що митрополит осудив прилюдно в церкві опричнину. Катерина II замурувала 1764 р. живим у Ревельській фортеці митрополита Арсенія Мацієвича за те, що він викляв тих, хто грабує церкви (Катерина тоді загарбала церковні та монастирські землі в Україні). Олександр 1 наказав 1812 р. закатувати архиєпископа Варлама Шишацького за те, що він "противился Его Императорскому Величеству". "Радянський" цар наказав 1928 р. вигубити митрополитів В.Липківського та М.Борецького також за те, що вони "противились Его Советскому Величеству". Крім Количева, всі згадані жертви—українці.</w:t>
      </w:r>
    </w:p>
    <w:p>
      <w:pPr>
        <w:pStyle w:val="Normal"/>
        <w:keepNext w:val="true"/>
        <w:snapToGrid w:val="false"/>
        <w:spacing w:lineRule="atLeast" w:line="200"/>
        <w:ind w:firstLine="284"/>
        <w:jc w:val="both"/>
        <w:rPr/>
      </w:pPr>
      <w:r>
        <w:rPr>
          <w:sz w:val="18"/>
          <w:szCs w:val="20"/>
          <w:lang w:val="uk-UA"/>
        </w:rPr>
        <w:t>Держава (уряд) має керувати церквою; цар має бути головою церкви. Ці голослівні московські ідеали потребували якоїсь основи, щоб не зависнути в повітрі. І чернець Іосиф Волоколамський проголосив московську національну догму: "Понеже вдасть царская от Бога исходит — царь богоподобен єсть". Ця догма існує досьогодні. "Цар Олексій поводився в церкві, як у себе вдома; під час Богослужби ходив по церкві; голосно на всю церкву лаяв священиків брудною лайкою, якщо вони помилялися. У Велику П'ятницю на Богослужбі в катедральному соборі лаяв нецензурною вуличною лайкою (а в тому він був великим майстром) самого патріарха Нікона. Патріарх не протестував</w:t>
      </w:r>
      <w:r>
        <w:rPr>
          <w:sz w:val="18"/>
          <w:szCs w:val="20"/>
          <w:vertAlign w:val="superscript"/>
          <w:lang w:val="uk-UA"/>
        </w:rPr>
        <w:t>73</w:t>
      </w:r>
      <w:r>
        <w:rPr>
          <w:sz w:val="18"/>
          <w:szCs w:val="20"/>
          <w:lang w:val="uk-UA"/>
        </w:rPr>
        <w:t>. Не протестував, бо ж цар "богоподобен єсть".</w:t>
      </w:r>
    </w:p>
    <w:p>
      <w:pPr>
        <w:pStyle w:val="Normal"/>
        <w:keepNext w:val="true"/>
        <w:snapToGrid w:val="false"/>
        <w:spacing w:lineRule="atLeast" w:line="200"/>
        <w:ind w:firstLine="284"/>
        <w:jc w:val="both"/>
        <w:rPr>
          <w:sz w:val="18"/>
          <w:szCs w:val="20"/>
          <w:lang w:val="uk-UA"/>
        </w:rPr>
      </w:pPr>
      <w:r>
        <w:rPr>
          <w:sz w:val="18"/>
          <w:szCs w:val="20"/>
          <w:lang w:val="uk-UA"/>
        </w:rPr>
        <w:t>У XX ст. московський митрополит Ніколай наказав світити лампадки перед образом Й.Сталіна, як перед іконою. Наказав, бо ж "царь богоподобен єсть".</w:t>
      </w:r>
    </w:p>
    <w:p>
      <w:pPr>
        <w:pStyle w:val="Normal"/>
        <w:keepNext w:val="true"/>
        <w:snapToGrid w:val="false"/>
        <w:spacing w:lineRule="atLeast" w:line="200"/>
        <w:ind w:firstLine="284"/>
        <w:jc w:val="both"/>
        <w:rPr/>
      </w:pPr>
      <w:r>
        <w:rPr>
          <w:sz w:val="18"/>
          <w:szCs w:val="20"/>
          <w:lang w:val="uk-UA"/>
        </w:rPr>
        <w:t>Московські селяни, відвідуючи мавзолей В.Леніна, хрестяться і шепочуть молитву, бо ж "царь богоподобен єсть". Всі московські космонавти ходили до мавзолею В.Леніна по його благословіння</w:t>
      </w:r>
      <w:r>
        <w:rPr>
          <w:sz w:val="18"/>
          <w:szCs w:val="20"/>
          <w:vertAlign w:val="superscript"/>
          <w:lang w:val="uk-UA"/>
        </w:rPr>
        <w:t>74</w:t>
      </w:r>
      <w:r>
        <w:rPr>
          <w:sz w:val="18"/>
          <w:szCs w:val="20"/>
          <w:lang w:val="uk-UA"/>
        </w:rPr>
        <w:t>, помолитися йому, бо ж "царь богоподобен єсть".</w:t>
      </w:r>
    </w:p>
    <w:p>
      <w:pPr>
        <w:pStyle w:val="Normal"/>
        <w:keepNext w:val="true"/>
        <w:snapToGrid w:val="false"/>
        <w:spacing w:lineRule="atLeast" w:line="200"/>
        <w:ind w:firstLine="284"/>
        <w:jc w:val="both"/>
        <w:rPr/>
      </w:pPr>
      <w:r>
        <w:rPr>
          <w:sz w:val="18"/>
          <w:szCs w:val="20"/>
          <w:lang w:val="uk-UA"/>
        </w:rPr>
        <w:t>Звичайний промисловий робітник, 30-річний комуніст, безбожник Ніколай Ротов раптово став 1960 р. фактичним московським патріархом (офіційно-митрополитом). Закордонні москвини кажуть, що у тому нема нічого дивного, бо ж комуністичний бозбожницький уряд зробив його митрополитом. Та в літопису XII ст. читаємо: "Патриарх Иоким начал учитца, а до того не знал он писания, разве азбуке. Ни церкови, ни чина церковного не знал, понеже бьіл человек служильій й жил в деревни й зайцев ловил, а в церкве в редкий Великдень бьівал"</w:t>
      </w:r>
      <w:r>
        <w:rPr>
          <w:sz w:val="18"/>
          <w:szCs w:val="20"/>
          <w:vertAlign w:val="superscript"/>
          <w:lang w:val="uk-UA"/>
        </w:rPr>
        <w:t>75</w:t>
      </w:r>
      <w:r>
        <w:rPr>
          <w:sz w:val="18"/>
          <w:szCs w:val="20"/>
          <w:lang w:val="uk-UA"/>
        </w:rPr>
        <w:t>. Не знав читати-писати, до церкви ходив раз на рік і раптом став патріархом. Хіба і в XVII ст. був у Московщині комуністичний уряд? Цей самий патріарх Іоким писав цареві з приводу тодішнього "староверческого" розколу в московській церкві: "Аз, Государь, не знаю не стар</w:t>
      </w:r>
      <w:r>
        <w:rPr>
          <w:sz w:val="18"/>
          <w:szCs w:val="20"/>
        </w:rPr>
        <w:t>ы</w:t>
      </w:r>
      <w:r>
        <w:rPr>
          <w:sz w:val="18"/>
          <w:szCs w:val="20"/>
          <w:lang w:val="uk-UA"/>
        </w:rPr>
        <w:t>е вер</w:t>
      </w:r>
      <w:bookmarkStart w:id="0" w:name="OCRUncertain2228"/>
      <w:r>
        <w:rPr>
          <w:sz w:val="18"/>
          <w:szCs w:val="20"/>
        </w:rPr>
        <w:t>ы</w:t>
      </w:r>
      <w:bookmarkEnd w:id="0"/>
      <w:r>
        <w:rPr>
          <w:sz w:val="18"/>
          <w:szCs w:val="20"/>
          <w:lang w:val="uk-UA"/>
        </w:rPr>
        <w:t xml:space="preserve"> не новне, но што велять начальніце, то і готов творить й с</w:t>
      </w:r>
      <w:r>
        <w:rPr>
          <w:sz w:val="18"/>
          <w:szCs w:val="20"/>
        </w:rPr>
        <w:t>л</w:t>
      </w:r>
      <w:r>
        <w:rPr>
          <w:sz w:val="18"/>
          <w:szCs w:val="20"/>
          <w:lang w:val="uk-UA"/>
        </w:rPr>
        <w:t>ушать их во всем"</w:t>
      </w:r>
      <w:r>
        <w:rPr>
          <w:sz w:val="18"/>
          <w:szCs w:val="20"/>
          <w:vertAlign w:val="superscript"/>
          <w:lang w:val="uk-UA"/>
        </w:rPr>
        <w:t>76</w:t>
      </w:r>
      <w:r>
        <w:rPr>
          <w:sz w:val="18"/>
          <w:szCs w:val="20"/>
          <w:lang w:val="uk-UA"/>
        </w:rPr>
        <w:t xml:space="preserve">. Чи ж не те саме говорить (не прилюдно) фактичний патріарх Ніколай Ротов й офіційний Алексій </w:t>
      </w:r>
      <w:r>
        <w:rPr>
          <w:sz w:val="18"/>
          <w:szCs w:val="20"/>
        </w:rPr>
        <w:t>Се</w:t>
      </w:r>
      <w:r>
        <w:rPr>
          <w:sz w:val="18"/>
          <w:szCs w:val="20"/>
          <w:lang w:val="uk-UA"/>
        </w:rPr>
        <w:t>манський?</w:t>
      </w:r>
    </w:p>
    <w:p>
      <w:pPr>
        <w:pStyle w:val="Normal"/>
        <w:keepNext w:val="true"/>
        <w:snapToGrid w:val="false"/>
        <w:spacing w:lineRule="atLeast" w:line="200"/>
        <w:ind w:firstLine="284"/>
        <w:jc w:val="both"/>
        <w:rPr>
          <w:sz w:val="18"/>
          <w:szCs w:val="20"/>
          <w:lang w:val="uk-UA"/>
        </w:rPr>
      </w:pPr>
      <w:r>
        <w:rPr>
          <w:sz w:val="18"/>
          <w:szCs w:val="20"/>
          <w:lang w:val="uk-UA"/>
        </w:rPr>
        <w:t>"Начальніце" ж, тобто уряд монархічний до 1917 року і уряд соціалістичний по 1917 році, наказали церкві бути таємною державною поліціанткою, і московські патріархи, митрополити, єпископи веліли священикам виказувати поліції таємну сповідь своїх парохіян. А за законами церкви сповідь є святим таїнством, і тому церква знімає священицький сан, якщо священик порушив таїну сповіді, хоч би злочин був найжахливіший, і злочинець небезпечний суспільству. Отже московські єпископи свідомо порушити святі канони, свідомо наказували священикам виявляти поліції таємницю сповіді. Так низько не падала жодна церква в світі.</w:t>
      </w:r>
    </w:p>
    <w:p>
      <w:pPr>
        <w:pStyle w:val="Normal"/>
        <w:keepNext w:val="true"/>
        <w:snapToGrid w:val="false"/>
        <w:spacing w:lineRule="atLeast" w:line="200"/>
        <w:ind w:firstLine="284"/>
        <w:jc w:val="both"/>
        <w:rPr/>
      </w:pPr>
      <w:r>
        <w:rPr>
          <w:sz w:val="18"/>
          <w:szCs w:val="20"/>
          <w:lang w:val="uk-UA"/>
        </w:rPr>
        <w:t>Нема нічого дивного, що коли відроджувалася в 1920-х роках Українська Національна (Автокефальна) Церква, то ВСІ-без єдиного винятку-московські єпископи та священики в Україні самі охоче пішли на службу в ЧЕКА (таємна поліція), щоб нищити "изменников-сепаратистов". Вони більше за будь-кого допомогли московській поліції (ЧЕКА) вигубити всіх єпископів та священиків УАПЦ</w:t>
      </w:r>
      <w:r>
        <w:rPr>
          <w:sz w:val="18"/>
          <w:szCs w:val="20"/>
          <w:vertAlign w:val="superscript"/>
          <w:lang w:val="uk-UA"/>
        </w:rPr>
        <w:t>77</w:t>
      </w:r>
      <w:r>
        <w:rPr>
          <w:sz w:val="18"/>
          <w:szCs w:val="20"/>
          <w:lang w:val="uk-UA"/>
        </w:rPr>
        <w:t>. Так само нищили 1946 р. Українську Греко-Католицьку Церкву (вона мала в 1939 р. 3800 тисяч парафіян у 2226 парафіян і 2275 священиків). Власне "демократический" патріарх Алексій лише докінчив 1946 р. те, чого не встиг зробити 1915 р. монархічний "патріарх" (обер-прокурор Св.Синоду) К.Побєдоносцев. За 1914-16 рр. запеклий україножер єпископ Євлогій нищив щосили Українську Греко-Католицьку Церкву в Галичині. Її митрополита А.Шепти</w:t>
      </w:r>
      <w:bookmarkStart w:id="1" w:name="OCRUncertain2256"/>
      <w:r>
        <w:rPr>
          <w:sz w:val="18"/>
          <w:szCs w:val="20"/>
        </w:rPr>
        <w:t>ц</w:t>
      </w:r>
      <w:r>
        <w:rPr>
          <w:sz w:val="18"/>
          <w:szCs w:val="20"/>
          <w:lang w:val="uk-UA"/>
        </w:rPr>
        <w:t>ького</w:t>
      </w:r>
      <w:bookmarkEnd w:id="1"/>
      <w:r>
        <w:rPr>
          <w:sz w:val="18"/>
          <w:szCs w:val="20"/>
          <w:lang w:val="uk-UA"/>
        </w:rPr>
        <w:t xml:space="preserve"> вивезли до Московщини. Євлогій не встиг його знищити, бо Московщина програла війну. Року 1945 вона виграла і докінчила нищення. Подиву гідна стійкість московських традицій без огляду на зміни—від монархічної до соціалістичної влади. Щобільше, соціалістична перевершила монархічну у нищенні "сепаратистов". Якщо за монархічної було в Україні дві Богословські Академії (у Києві і Львові) та 9 богословських середніх шкіл (семінарій), то тепер нема жодної академії і лише дві семінарії (в Московщині е дві богословські академії і чимало середніх богословських шкіл), і то в маленькому Луцьку та в інтернаціональній Одесі (раніш їх там не було). Боїться Московщина Києва.</w:t>
      </w:r>
    </w:p>
    <w:p>
      <w:pPr>
        <w:pStyle w:val="Normal"/>
        <w:keepNext w:val="true"/>
        <w:snapToGrid w:val="false"/>
        <w:spacing w:lineRule="atLeast" w:line="200"/>
        <w:ind w:firstLine="284"/>
        <w:jc w:val="both"/>
        <w:rPr/>
      </w:pPr>
      <w:r>
        <w:rPr>
          <w:sz w:val="18"/>
          <w:szCs w:val="20"/>
          <w:lang w:val="uk-UA"/>
        </w:rPr>
        <w:t>Московський патріот і людина побожна визнає: "Московський шовінізм у московській церкві—це питома москвинам, суто московська національна її прикмета. Московська церква насичена московським шовінізмом від гори до споду і в минулому, і в сучасному"</w:t>
      </w:r>
      <w:r>
        <w:rPr>
          <w:sz w:val="18"/>
          <w:szCs w:val="20"/>
          <w:vertAlign w:val="superscript"/>
          <w:lang w:val="uk-UA"/>
        </w:rPr>
        <w:t>78</w:t>
      </w:r>
      <w:r>
        <w:rPr>
          <w:sz w:val="18"/>
          <w:szCs w:val="20"/>
          <w:lang w:val="uk-UA"/>
        </w:rPr>
        <w:t>. З приводу 30-ої річниці радянської влади патріарх Алексій Семанський написав 1947 р. таке "послание": "Скріпімо наші молитви за Русскую (не за "советскую" чи за СРСР, але відкрито за "русскую", тобто за московську) державу, за її законну владу на чолі з її мудрим вождем, якого сам Бог обрав і призначив вести нашу батьківщину (отже, батьківщин інших народів СРСР він не визнає) шляхом добра і слави"</w:t>
      </w:r>
      <w:r>
        <w:rPr>
          <w:sz w:val="18"/>
          <w:szCs w:val="20"/>
          <w:vertAlign w:val="superscript"/>
          <w:lang w:val="uk-UA"/>
        </w:rPr>
        <w:t>79</w:t>
      </w:r>
      <w:r>
        <w:rPr>
          <w:sz w:val="18"/>
          <w:szCs w:val="20"/>
          <w:lang w:val="uk-UA"/>
        </w:rPr>
        <w:t>. Був примушений терором НКВД? Ось ніким не примушений голос. Московський емігрант, запеклий монархіст, архиєпископ Вільямін у своїй промові, що її виголосив у Парижі 17 вересня 1945 р., казав: "Я вважаю радянську владу за наставлену самим Богом. Боже благословення зійде на тих, хто підтримує її"</w:t>
      </w:r>
      <w:r>
        <w:rPr>
          <w:sz w:val="18"/>
          <w:szCs w:val="20"/>
          <w:vertAlign w:val="superscript"/>
          <w:lang w:val="uk-UA"/>
        </w:rPr>
        <w:t>80</w:t>
      </w:r>
      <w:r>
        <w:rPr>
          <w:sz w:val="18"/>
          <w:szCs w:val="20"/>
          <w:lang w:val="uk-UA"/>
        </w:rPr>
        <w:t>. Ще приклад. Москвини переклали Біблію на свою мову щойно 1824 р. Той переклад видало Британське Біблійне Товариство. З цього приводу архиєпископ Фотій і міністр освіти М.Шишков писали цареві Миколі 1 таке: "Британське Біблійне Товариство має своєю метою валити трони. Церкви, закони, державний лад, набоженство</w:t>
      </w:r>
      <w:r>
        <w:rPr>
          <w:sz w:val="18"/>
          <w:szCs w:val="20"/>
          <w:vertAlign w:val="superscript"/>
          <w:lang w:val="uk-UA"/>
        </w:rPr>
        <w:t>81</w:t>
      </w:r>
      <w:r>
        <w:rPr>
          <w:sz w:val="18"/>
          <w:szCs w:val="20"/>
          <w:lang w:val="uk-UA"/>
        </w:rPr>
        <w:t>, щоб запровадити світову республіку. Ретельне дослідження діяльності того товариства показує цілковито ясно і безпомилково, що переклад Біблії з церковно-слов'янської мови на мову романів та театру зробило те Товариство задля того, щоб захитати основи нашої держави, щоб поширити безбожництво, щоб запалити громадянську війну, щоб зробити революцію в нашій державі, щоб знищити суспільний лад"</w:t>
      </w:r>
      <w:r>
        <w:rPr>
          <w:sz w:val="18"/>
          <w:szCs w:val="20"/>
          <w:vertAlign w:val="superscript"/>
          <w:lang w:val="uk-UA"/>
        </w:rPr>
        <w:t>82</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Московська церква боронила московську імперію від революціонерів до 1917 р. і боронить по 1917 році. Московський патріарх Сергій Староградський уклав 1929 р. угоду з урядом СРСР, якою підтвердив стару зверхність уряду над церквою і якою зобов'язався служити владі СРСР, бо вона-як він проголосив у своєму "посланий"—від Бога походить. Уряд відновив Св. Синод, нічого не змінивши в його устрої, крім назви, перезвавши на "Совет по делам Русской Церкви", що фактично і правно є міністерством (міністр Г.Карпов-комуніст, певна річ). Єпископи та священики одержують від уряду сталу платню; єпископ—таку, як генерал.</w:t>
      </w:r>
    </w:p>
    <w:p>
      <w:pPr>
        <w:pStyle w:val="Normal"/>
        <w:keepNext w:val="true"/>
        <w:snapToGrid w:val="false"/>
        <w:spacing w:lineRule="atLeast" w:line="200"/>
        <w:ind w:firstLine="284"/>
        <w:jc w:val="both"/>
        <w:rPr/>
      </w:pPr>
      <w:r>
        <w:rPr>
          <w:sz w:val="18"/>
          <w:szCs w:val="20"/>
          <w:lang w:val="uk-UA"/>
        </w:rPr>
        <w:t>Як бачимо, навіть стара царська "табель о рангах" існує в СРСР. Направду, нічого нового не запровадили москвини в СРСР крім того, то винищили всіх українських є</w:t>
      </w:r>
      <w:bookmarkStart w:id="2" w:name="OCRUncertain2292"/>
      <w:r>
        <w:rPr>
          <w:sz w:val="18"/>
          <w:szCs w:val="20"/>
        </w:rPr>
        <w:t>п</w:t>
      </w:r>
      <w:r>
        <w:rPr>
          <w:sz w:val="18"/>
          <w:szCs w:val="20"/>
          <w:lang w:val="uk-UA"/>
        </w:rPr>
        <w:t>ископі</w:t>
      </w:r>
      <w:r>
        <w:rPr>
          <w:sz w:val="18"/>
          <w:szCs w:val="20"/>
        </w:rPr>
        <w:t>в</w:t>
      </w:r>
      <w:bookmarkEnd w:id="2"/>
      <w:r>
        <w:rPr>
          <w:sz w:val="18"/>
          <w:szCs w:val="20"/>
          <w:lang w:val="uk-UA"/>
        </w:rPr>
        <w:t xml:space="preserve"> та священиків.</w:t>
      </w:r>
    </w:p>
    <w:p>
      <w:pPr>
        <w:pStyle w:val="Normal"/>
        <w:keepNext w:val="true"/>
        <w:snapToGrid w:val="false"/>
        <w:spacing w:lineRule="atLeast" w:line="200"/>
        <w:ind w:firstLine="284"/>
        <w:jc w:val="both"/>
        <w:rPr/>
      </w:pPr>
      <w:r>
        <w:rPr>
          <w:sz w:val="18"/>
          <w:szCs w:val="20"/>
          <w:lang w:val="uk-UA"/>
        </w:rPr>
        <w:t>Емігрантка княжна З.Шаховська, що вийшла заміж за бельгійського дипломата, їздила до Москви. Там її приймали урядові, церковні кола з почестями. Повернувшись вона написала: "Хоч би й усі москвини в СРСР стали б побожними, то б</w:t>
      </w:r>
      <w:r>
        <w:rPr>
          <w:sz w:val="18"/>
          <w:szCs w:val="20"/>
        </w:rPr>
        <w:t>е</w:t>
      </w:r>
      <w:r>
        <w:rPr>
          <w:sz w:val="18"/>
          <w:szCs w:val="20"/>
          <w:lang w:val="uk-UA"/>
        </w:rPr>
        <w:t>збожницький уряд СРСР може спати спокійно. Ані єпископи, ані священики, ані побожні світські ніколи і ніякого бунту проти уряду СРСР не вчинять"</w:t>
      </w:r>
      <w:r>
        <w:rPr>
          <w:sz w:val="18"/>
          <w:szCs w:val="20"/>
          <w:vertAlign w:val="superscript"/>
          <w:lang w:val="uk-UA"/>
        </w:rPr>
        <w:t>83</w:t>
      </w:r>
      <w:r>
        <w:rPr>
          <w:sz w:val="18"/>
          <w:szCs w:val="20"/>
          <w:lang w:val="uk-UA"/>
        </w:rPr>
        <w:t>. Аж до XVIII ст. московські монастирі були в'язницями для політичних злочинців. Дуже часто їх силоміць постригали у ченці. Щоб мовчали—відтинали їм язика. Щоб не бачили, чого не дозволено бачити—осліплювали. Кому хотіли вкоротити віку—морили голодом і т.п. У монастирських льохах тримали закованих у ланцюги, там були катівські приладдя. В'язнів доглядали ченці під керівництвом ігумена. Соловецький монастир власне й побудували для ув'язнення великих політичних злочинців, а не для молитов. І справді, їх там завжди було багато. Запорізький кошовий Петро Калнишевський сидів замурований у келії 28 років до смерті (1803). Ув'язнені в Тобольскому монастирі, померли: Генеральний суддя Павло Головатий (1790 р.), військовий писарь Іван Глоба (1791 р.) та інші "сепаратистьі". До 1917 р. в Соловецькому "монастирі" каралося десятки політичних в'язнів. По 1917-багато тисяч.</w:t>
      </w:r>
    </w:p>
    <w:p>
      <w:pPr>
        <w:pStyle w:val="Normal"/>
        <w:keepNext w:val="true"/>
        <w:snapToGrid w:val="false"/>
        <w:spacing w:lineRule="atLeast" w:line="200"/>
        <w:ind w:firstLine="284"/>
        <w:jc w:val="both"/>
        <w:rPr/>
      </w:pPr>
      <w:r>
        <w:rPr>
          <w:sz w:val="18"/>
          <w:szCs w:val="20"/>
          <w:lang w:val="uk-UA"/>
        </w:rPr>
        <w:t>Такий самий "прогрес" бачимо і в безбожництві. Наприклад, предки теперішніх комсомольців-безбожників ще 1611 р. "вдерлися до кафедрального собору в Ростові, порубали труну св. Лаврентія на друзки, з митрополита здерли і шматували ризи, а його одягнули у смердюче лахміття і знущалися. Пограбували все в церкві, а решту понищили. Дівочий монастир сплюндрували: ікони потоптали і попалили, чорниць оголили і зґвалтували. Так діялося перед тим і по тім, і в інших містах, навіть і в Москві", Стенька Разін зі своїми людьми під час Богослужби в церкві бешкетували, блюзнірили, а по Богослужбі катували і вбивали священиків, забирали з церков усі золоті і срібні речі, а решту нищили." "Воєвода М.Салтиков знущався з патріарха Гермогена і хотів його ножем краяти"</w:t>
      </w:r>
      <w:r>
        <w:rPr>
          <w:sz w:val="18"/>
          <w:szCs w:val="20"/>
          <w:vertAlign w:val="superscript"/>
          <w:lang w:val="uk-UA"/>
        </w:rPr>
        <w:t>84</w:t>
      </w:r>
      <w:r>
        <w:rPr>
          <w:sz w:val="18"/>
          <w:szCs w:val="20"/>
          <w:lang w:val="uk-UA"/>
        </w:rPr>
        <w:t>. Сотні подібних та ще страшніших фактів задокументовано в московських старих архівах і тисячі таких самих та гірших—у нових архівах та спогадах жертв чи самовидців 1917-1964 рр. Різниця лише в тому, що до XVII ст. москвини могли здійснювати свою "побожність" лише у своїй Московщині, а по нашій катастрофі 1709 р. під Полтавою дістали до своїх рук тисячі багатющих кількасотрічних українських церков. Було що грабувати та нищити. Та монархічні Петри забирали лише дзвони з церков і робили з них гармати. Монархічні Катерини лише роздавали своїм любасам українську землю. Соціалістичні ж Петри та Катерини не лише нищать і грабують церкви, але насамперед їх опаскуджують; вигублюють не лише священиків (як їхні предки), але й усю їхню рідню, сусідів і знайомих. Чи ж не прогрес "боголюбивого, християнского народа-богоносця", як величають його московські письменники. Та розумніші з них пишуть: "На Вашу думку московський народ є побожним. Брехня! Основою побожності є богобоязнь та чеснотливість взагалі. У московському ж народі нема найменших ознак, найменших слідів цього. Його "побожність" переповнена поганством та дикунськими забобонами. НІ! Московський народ у всій його духовності е глибоко безбожницький народ. Навіть попи наші є фактично безбожниками"</w:t>
      </w:r>
      <w:r>
        <w:rPr>
          <w:sz w:val="18"/>
          <w:szCs w:val="20"/>
          <w:vertAlign w:val="superscript"/>
          <w:lang w:val="uk-UA"/>
        </w:rPr>
        <w:t>85</w:t>
      </w:r>
      <w:r>
        <w:rPr>
          <w:sz w:val="18"/>
          <w:szCs w:val="20"/>
          <w:lang w:val="uk-UA"/>
        </w:rPr>
        <w:t>. З В.Бєлінським погоджуються й інші московські письменники. Наприклад, В.Салтиков каже: "Московська церква наскрізь переповнена цілковито чужими християнству, поганськими і навіть безбожницькими тенденціями". М.Бєрдяєв: "Правду кажучи, в московському народі є готовий до прийняття антихриста грунт". "Та ж антихрист не має чого робити в Московщині",—каже М.Булгаков. І він справді не мав що робити в Московщині. "Цар від Бога. Був цар—був Бог. Не стало царя—не стало Бога. Перехід від церкви до повного безбожництва стався так легко, ніби в лазні новою водою змилися"</w:t>
      </w:r>
      <w:r>
        <w:rPr>
          <w:sz w:val="18"/>
          <w:szCs w:val="20"/>
          <w:vertAlign w:val="superscript"/>
          <w:lang w:val="uk-UA"/>
        </w:rPr>
        <w:t>86</w:t>
      </w:r>
      <w:r>
        <w:rPr>
          <w:sz w:val="18"/>
          <w:szCs w:val="20"/>
          <w:lang w:val="uk-UA"/>
        </w:rPr>
        <w:t>.</w:t>
      </w:r>
    </w:p>
    <w:p>
      <w:pPr>
        <w:pStyle w:val="Normal"/>
        <w:keepNext w:val="true"/>
        <w:snapToGrid w:val="false"/>
        <w:spacing w:lineRule="atLeast" w:line="200"/>
        <w:ind w:firstLine="284"/>
        <w:jc w:val="both"/>
        <w:rPr/>
      </w:pPr>
      <w:r>
        <w:rPr>
          <w:sz w:val="18"/>
          <w:szCs w:val="20"/>
          <w:lang w:val="uk-UA"/>
        </w:rPr>
        <w:t>Московська інтелігенція була такою самою безбожницькою (і то не лише соціалістична), як і московський народ, тобто наскрізь безбожницькою. Народники проповідували безбожництво не лише словом, але й ділом, що набирало форми дикунського блюзнірства</w:t>
      </w:r>
      <w:r>
        <w:rPr>
          <w:sz w:val="18"/>
          <w:szCs w:val="20"/>
          <w:vertAlign w:val="superscript"/>
          <w:lang w:val="uk-UA"/>
        </w:rPr>
        <w:t>87</w:t>
      </w:r>
      <w:r>
        <w:rPr>
          <w:sz w:val="18"/>
          <w:szCs w:val="20"/>
          <w:lang w:val="uk-UA"/>
        </w:rPr>
        <w:t>. Це—до 1917 р. Сам безбожник, що влаштовував п'яні, блюзнірські оргії, І.Прижов переодягнувся в лахміття, взяв жебрацьку торбу і прилучився до гурту мандрівних московських жебраків, щоб дослідити їхнє життя та побожність. Він пише: "Хоч я знав багато гидкого про побожність московського народу, все ж те, що я побачив та почув, мандруючи з жебраками, направду перелякало мене. Нормальній людині тяжко уявити таку безпробудну пиятику, таке гидке блюзнірство, таку безсоромну розпусту, такі дикунсько-жахливі пісні, такі поганські молитви з божевільним реготом, такий моральний і фізичний бруд, який панував у всіх монастирях, що до них заходив наш гурт жебраків. Ясна річ, наш гурт брав дієву участь у всіх тих паскудствах... Я також знайшов "пророка" Івана Яковлевича. Його життя—це такий неймовірний, дикий фанатизм, темнота, розпуста, що того не знайти і серед найдикіших дикунів. Серед селян Московської, Тверської, Владимирської губерній я поназбирав тисячі морально брудних, сороміцьких оповідань про священиків, ченців, черниць</w:t>
      </w:r>
      <w:r>
        <w:rPr>
          <w:sz w:val="18"/>
          <w:szCs w:val="20"/>
          <w:vertAlign w:val="superscript"/>
          <w:lang w:val="uk-UA"/>
        </w:rPr>
        <w:t>88</w:t>
      </w:r>
      <w:r>
        <w:rPr>
          <w:sz w:val="18"/>
          <w:szCs w:val="20"/>
          <w:lang w:val="uk-UA"/>
        </w:rPr>
        <w:t>. Отже навіть безбожник перелякався глибочини безбожництва свого "народа-богоносца". З зібраних фактів І.Прижов склав 1860 р. дві книжки: "Жизнь Йвана Яковлевича" та "Юродивьій". Московські селяни, прийнявши в церкві причастя, не ковтали його, а зашивали в "ладанку", закладали в рушницю і вистрілювали</w:t>
      </w:r>
      <w:r>
        <w:rPr>
          <w:sz w:val="18"/>
          <w:szCs w:val="20"/>
          <w:vertAlign w:val="superscript"/>
          <w:lang w:val="uk-UA"/>
        </w:rPr>
        <w:t>89</w:t>
      </w:r>
      <w:r>
        <w:rPr>
          <w:sz w:val="18"/>
          <w:szCs w:val="20"/>
          <w:lang w:val="uk-UA"/>
        </w:rPr>
        <w:t>. У XVIII ст. малописьменний селянин Даніїл Філіпов заснував секту хлистовців. Він проголосив себе богом-Саваофом, а свого сина Івана Суслова-Христом. Він навчав, що Христів і Дів Марій є багато серед народу. Вчив, що людина може стати Богом. Ця секта влаштовувала гуртові розпусницькі оргії. Робили людину Богом не лише малописьменні Філіпови, але й еліта московської інтелігенції.</w:t>
      </w:r>
    </w:p>
    <w:p>
      <w:pPr>
        <w:pStyle w:val="Normal"/>
        <w:keepNext w:val="true"/>
        <w:snapToGrid w:val="false"/>
        <w:spacing w:lineRule="atLeast" w:line="200"/>
        <w:ind w:firstLine="284"/>
        <w:jc w:val="both"/>
        <w:rPr/>
      </w:pPr>
      <w:r>
        <w:rPr>
          <w:sz w:val="18"/>
          <w:szCs w:val="20"/>
          <w:lang w:val="uk-UA"/>
        </w:rPr>
        <w:t>Москвин живе у духовому і фізичному рабстві. Своє приниження він намагається надолужити містицизмом. Його душу полонила божевільна манія його власної божественості (андротеїзм). Ф.Достоєвський у романі "Бесьі" показав цю манію жахливо реально. Герой роману Кирилов каже, то людина стане Богом, зміняться її почуття, думка і дії, зміниться вона навіть фізично</w:t>
      </w:r>
      <w:r>
        <w:rPr>
          <w:sz w:val="18"/>
          <w:szCs w:val="20"/>
          <w:vertAlign w:val="superscript"/>
          <w:lang w:val="uk-UA"/>
        </w:rPr>
        <w:t>90</w:t>
      </w:r>
      <w:r>
        <w:rPr>
          <w:sz w:val="18"/>
          <w:szCs w:val="20"/>
          <w:lang w:val="uk-UA"/>
        </w:rPr>
        <w:t>. М.Бакунін обґрунтував своє безбожництво у книзі "Бог й государство". В. Бєлінський— у листі до М. Гоголя та в статтях. Він доводив, що глибоке безбожництво москвинів є запорукою    великої    майбутності    Московщини. М.Чернишевський, П.Чайковський, М.Маліков намагалися зробити собі Бога з людини. А.Михайлов мріяв про нову релігію без Бога. М.Горький мав московський народ уже не за богоносця, але за самого бога</w:t>
      </w:r>
      <w:r>
        <w:rPr>
          <w:sz w:val="18"/>
          <w:szCs w:val="20"/>
          <w:vertAlign w:val="superscript"/>
          <w:lang w:val="uk-UA"/>
        </w:rPr>
        <w:t>91</w:t>
      </w:r>
      <w:r>
        <w:rPr>
          <w:sz w:val="18"/>
          <w:szCs w:val="20"/>
          <w:lang w:val="uk-UA"/>
        </w:rPr>
        <w:t>. В.Маяковський робив Богом не людину взагалі, але лише "большевика". О.Блок— так само. Як бачимо, духовний варвар-москвин підсвідомо робив свою комуністичну ідеологію новою безбожницькою релігією (секулярною релігією). Його безбожність є не переконання, але ВІРА (в неіснування Бога). Крім сліпої віри, москвин не мав жодної іншої сили, яка підтримала б його. Віра в її найвищій політичній формі месіанства стала рятівною догмою всього духовного (а з нього й політичного) життя москвинів всіх станів і всіх політичних поглядів, від старих монархістів до нових комуністів. "Москва—III Рим" стала справжнім московським богом. І жертв тому богові чужою і навіть власною кров'ю ніколи Московщина не шкодувала за всі минулі століття, не шкодує й тепер. Боввани на церквах, дика пиятика на церковних святах, матюки і сварки на Богослужбі, діромоли, зогидження, плюндрування, нищення святинь, блюзнірство царів, єпископів, священиків, богословів, вигуби патріархів, митрополитів, єпископів, таємна поліція в рясах, розпусні "побожні" оргії царів, аристократії, мужиків, ченців, черниць, безбожництво священиків, інтелігенції, простого народу, десятки тисяч закатованих у синодиках Іванів, Петрів, Миколаїв і десятки мільйонів закатованих без синодиків у СРСР, знищення цілих народів, церков з митрополитами, єпископами, священиками, парафіями й їхніми родинами. Від непроглядної давнини по сьогоднішній день. Кров, кров, кров. Катування, катування, катування. Нищення, нищення, нищення. Вірні Бога любові, чи бога ненависті, крові, нищення? Християнство чи сатанинство?</w:t>
      </w:r>
    </w:p>
    <w:p>
      <w:pPr>
        <w:pStyle w:val="Normal"/>
        <w:keepNext w:val="true"/>
        <w:snapToGrid w:val="false"/>
        <w:spacing w:lineRule="atLeast" w:line="200"/>
        <w:ind w:firstLine="284"/>
        <w:jc w:val="both"/>
        <w:rPr>
          <w:sz w:val="18"/>
          <w:szCs w:val="20"/>
          <w:lang w:val="uk-UA"/>
        </w:rPr>
      </w:pPr>
      <w:r>
        <w:rPr>
          <w:sz w:val="18"/>
          <w:szCs w:val="20"/>
          <w:lang w:val="uk-UA"/>
        </w:rPr>
        <w:t>Швед Иоган Батвідус захищав 1620 року свою докторську дисертацію в Упсальському університеті на тему: чи москвини є християнами. Він доводив, що москвини не є християни. Професори визнали тезу доведеною і докторат дали. Слушно. Християнство ж бо є релігією Любові, а набоженством москвина є САТАНИНСТ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right"/>
    </w:pPr>
    <w:rPr>
      <w:i/>
      <w:iCs/>
      <w:sz w:val="1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920" w:leader="none"/>
      </w:tabs>
      <w:snapToGrid w:val="false"/>
      <w:spacing w:lineRule="exact" w:line="160" w:before="140" w:after="0"/>
      <w:ind w:left="1820" w:hanging="0"/>
      <w:jc w:val="right"/>
    </w:pPr>
    <w:rPr>
      <w:i/>
      <w:sz w:val="18"/>
      <w:szCs w:val="20"/>
      <w:lang w:val="uk-UA"/>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04:00Z</dcterms:created>
  <dc:creator>WS4</dc:creator>
  <dc:description/>
  <dc:language>en-US</dc:language>
  <cp:lastModifiedBy>stranadko</cp:lastModifiedBy>
  <dcterms:modified xsi:type="dcterms:W3CDTF">2005-11-10T21:28:00Z</dcterms:modified>
  <cp:revision>2</cp:revision>
  <dc:subject/>
  <dc:title>V</dc:title>
</cp:coreProperties>
</file>