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ІХ. ТВОРЧА ЯЛОВІСТЬ МОСКВИНА </w:t>
      </w:r>
      <w:bookmarkStart w:id="0" w:name="OCRUncertain3506"/>
      <w:bookmarkEnd w:id="0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snapToGrid w:val="false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>Московська людина має слабку мозкову систему.</w:t>
      </w:r>
    </w:p>
    <w:p>
      <w:pPr>
        <w:pStyle w:val="Normal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 xml:space="preserve"> </w:t>
      </w:r>
      <w:r>
        <w:rPr>
          <w:i/>
          <w:iCs/>
          <w:sz w:val="18"/>
          <w:szCs w:val="20"/>
          <w:lang w:val="uk-UA"/>
        </w:rPr>
        <w:t>Академік І.Павлов</w:t>
      </w:r>
    </w:p>
    <w:p>
      <w:pPr>
        <w:pStyle w:val="Normal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> 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>Московський народ не має ані натяку на творчу здібність.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 xml:space="preserve"> </w:t>
      </w:r>
      <w:r>
        <w:rPr>
          <w:sz w:val="18"/>
          <w:szCs w:val="20"/>
          <w:lang w:val="uk-UA"/>
        </w:rPr>
        <w:t>Г.Успенський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snapToGrid w:val="false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>Московська нація не дала жодної творчої ідеї.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18"/>
          <w:szCs w:val="20"/>
          <w:lang w:val="uk-UA"/>
        </w:rPr>
        <w:t xml:space="preserve"> </w:t>
      </w:r>
      <w:r>
        <w:rPr>
          <w:sz w:val="18"/>
          <w:szCs w:val="20"/>
          <w:lang w:val="uk-UA"/>
        </w:rPr>
        <w:t>П.Чаадаєв</w:t>
      </w:r>
      <w:bookmarkStart w:id="1" w:name="OCRUncertain3508"/>
      <w:bookmarkEnd w:id="1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>
      <w:i/>
      <w:iCs/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22:00Z</dcterms:created>
  <dc:creator>WS4</dc:creator>
  <dc:description/>
  <dc:language>en-US</dc:language>
  <cp:lastModifiedBy>stranadko</cp:lastModifiedBy>
  <dcterms:modified xsi:type="dcterms:W3CDTF">2005-11-10T21:35:00Z</dcterms:modified>
  <cp:revision>2</cp:revision>
  <dc:subject/>
  <dc:title>ІХ</dc:title>
</cp:coreProperties>
</file>